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6 września 2011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31/11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na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/>
      </w:pPr>
      <w:r>
        <w:rPr>
          <w:i w:val="false"/>
          <w:sz w:val="25"/>
          <w:szCs w:val="25"/>
        </w:rPr>
        <w:t xml:space="preserve">wykonanie dokumentacji projektowej oraz dokumentacji przetargowej dla zadania „Modernizacja sieci trakcyjnej 3 kV linii kolejowej nr 250 Gdańsk Główny – Rumia, odc. Sopot – Gdynia Grabówek” </w:t>
      </w:r>
      <w:r>
        <w:rPr>
          <w:i w:val="false"/>
          <w:iCs w:val="false"/>
          <w:sz w:val="25"/>
          <w:szCs w:val="25"/>
        </w:rPr>
        <w:t>dla PKP Szybka Kolej Miejska w Trójmieście sp. z o.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before="0" w:after="280"/>
        <w:ind w:left="513" w:hanging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em niniejszego postępowania o udzielenie zamówienia publicznego jest wykonanie dokumentacji projektowej oraz dokumentacji przetargowej   dla zadania „Modernizacja sieci trakcyjnej 3 kV linii kolejowej nr 250 Gdańsk Główny – Rumia, odc. Sopot – Gdynia Grabówek”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szczegółowy zakres przedmiotu zamówienia zawiera Specyfikacja Istotnych Warunków Zamówienia – znak: SKMMS –ZP/N/31/11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36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1320000-7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Usługi inżynieryjne w zakresie projektowania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DOPUSZCZALNE JEST SKŁADANIE OFERT WARIANTOWYCH                 I CZĘŚCIOWYCH. ZAMAWIAJĄCY DOPUSZCZA MOŻLIWOŚĆ UDZIELENIA ZAMÓWIEŃ UZUPEŁNIAJĄCYCH DO WYSOKOŚCI 66 000 ZŁOTYCH NETTO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150 dni od dnia podpisania umowy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Aktualn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odpis z właściwego rejestru, jeżeli odrębne przepisy wymagają wpisu do rejestru,  w celu wykazania braku podstaw do wykluczenia Wykonawcy w oparciu w art. 24 ust. 1 pkt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7 października 2011 roku do godz. 10.00 </w:t>
        <w:br/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</w:r>
      <w:r>
        <w:rPr/>
        <w:t>- 100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141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77"/>
        </w:tabs>
        <w:ind w:left="777" w:hanging="720"/>
      </w:pPr>
      <w:rPr>
        <w:sz w:val="24"/>
        <w:b/>
        <w:szCs w:val="24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02:00Z</dcterms:created>
  <dc:creator>PKP SKM w Trójmieście</dc:creator>
  <dc:description/>
  <cp:keywords/>
  <dc:language>en-US</dc:language>
  <cp:lastModifiedBy>akozlowska</cp:lastModifiedBy>
  <cp:lastPrinted>2011-03-07T12:29:00Z</cp:lastPrinted>
  <dcterms:modified xsi:type="dcterms:W3CDTF">2011-09-26T08:00:00Z</dcterms:modified>
  <cp:revision>10</cp:revision>
  <dc:subject/>
  <dc:title>Gdynia, dnia 27 lutego 2003 roku </dc:title>
</cp:coreProperties>
</file>