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UMOWA NR SKM - ............ /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warta w dniu .......................... 2011 roku w Gdyni, pomiędz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</w:t>
        <w:br/>
        <w:t>ul. Morska 350a, zarejestrowaną w rejestrze przedsiębiorców prowadzonym przez Sąd Rejonowy dla miasta Gdańska, VIII Wydział Gospodarczy Krajowego Rejestru Sądowego pod numerem KRS 0000076705, NIP 958-13-70-512, Regon 192488478, Kapitał Zakładowy 125 015 000,00 zł reprezentowa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c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 Lignowskiego – Prezesa Zarząd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– Członka Zarzą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ODBIORCĄ, 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zwaną dalej DOSTAWCĄ - o następującej treśc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jc w:val="both"/>
        <w:rPr/>
      </w:pPr>
      <w:r>
        <w:rPr>
          <w:sz w:val="22"/>
          <w:szCs w:val="22"/>
        </w:rPr>
        <w:t>Przedmiotem umowy jest dostawa panewek K i PK zawieszenia silnika trakcyjnego Lkf 450. Szczegółową specyfikację przedmiotu umowy zawiera załącznik numer 1 do niniejszej umowy 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artość przedmiotu umowy określonego w §1 Strony ustalają na kwotę …………….. zł netto (słownie: ……………………). Kwota ta obejmuje wartość przedmiotu Umowy, koszt dostawy panewek, koszt odbioru Komisarza Odbioru, wszelkie inne koszty towarzyszące zamówieniu.</w:t>
      </w:r>
      <w:r>
        <w:rPr>
          <w:color w:val="000000"/>
          <w:sz w:val="22"/>
          <w:szCs w:val="22"/>
        </w:rPr>
        <w:t xml:space="preserve"> Do kwoty tej doliczony będzie podatek VAT w wysokości obowiązującej w dniu wystawienia faktury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łatność wyżej wymienionej kwoty nastąpi w terminie 14 (słownie: czternastu) dni od dnia doręczenia ODBIORCY faktury. Za termin zapłaty strony zgodnie uznają datę obciążenia rachunku ODBIOR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 umowy podlega odbiorowi komisarycznem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dstawę do wystawienia faktury i jej integralną część stanowić będzie </w:t>
      </w:r>
      <w:r>
        <w:rPr>
          <w:sz w:val="22"/>
          <w:szCs w:val="22"/>
        </w:rPr>
        <w:t>podpisany protokół odbioru przez Komisarza Odbiorczego SKM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W przypadku ewentualnej zwłoki w terminie  płatności- określonym  w ust.2 – DOSTAWCY przysługuje prawo do naliczania  odsetek ustawowych od wartości niezrealizowanej płatnośc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łatność należności z tytułu realizacji niniejszej umowy nastąpi przelewem na rachunek bankowy  DOSTAWCY wskazany na fakturze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Na przedmiot umowy DOSTAWCA przedstawi protokół kontroli jakości producenta i dołączy do dostarczonych panewek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Gwarancja na przedmiot umowy – 18 miesięcy od daty dosta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Termin realizacji przedmiotu umowy – 14 dni od dnia zawarc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Jeżeli DOSTAWCA nie dotrzyma terminu realizacji przedmiotu umowy określonego w ust.1 - zapłaci ODBIORCY karę umowną w wysokości 0,2 % wartości netto przedmiotu umowy pozostającej w opóźnieniu za każdy dzień opóźn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 z przyczyn leżących po stronie DOSTAWCY - DOSTAWCA zapłaci karę umowną w wysokości 10% (słownie: dziesięć procent) wartości netto umowy określonej w §2 ust.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 z przyczyn leżących po stronie  ODBIORCY - ODBIORCA zapłaci karę umowną w wysokości 10% (słownie: dziesięć procent) wartości netto umowy określonej w §2 ust.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zastrzegają sobie prawo dochodzenia odszkodowania uzupełniającego przekraczającego wysokość zastrzeżonych kar umownych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W przypadku uzasadnionej reklamacji przedmiotu umowy - DOSTAWCA jest zobowiązany do jego wymiany (na swój koszt) w terminie do 7 dni kalendarzowych od daty zgłoszenia wady przez ODBIORCĘ. Zgłoszenie reklamacji nastąpi w formie przesłanie pisma faxem przez ODBIOR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W przypadku przekroczenia terminu, o którym mowa w ust. 1 ODBIORCY przysługuje kara umowna w wysokości 0,5% wartości umowy netto za każdy dzień opóźnienia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Umowa ma charakter poufny. Informacje dotyczące działalności gospodarczej stron, pozyskane przez strony w związku z wykonywaniem zobowiązań, wynikających z niniejszej umowy, nie mogą być ujawniane stronom trzecim, za wyjątkiem przypadków określonych przez prawo lub po uzyskaniu w tym zakresie zgody drugiej strony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DOSTAWCA jest zobowiązany do niedokonywania przelewu wierzytelności wynikających                         z realizacji niniejszej umowy bez pisemnej zgody ODBIORCY. W przypadku niedotrzymania tego warunku DOSTAWCA będzie zobowiązany do zapłaty kary umownej w wysokości 10 % (słownie: dziesięciu procent) wartości netto umowy, określonej w §2 ust.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miany i uzupełnienia niniejszej umowy wymagają - pod rygorem nieważności - formy pisemnej w postaci obustronnie podpisanego aneksu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Spory mogące wyniknąć w toku wykonywania niniejszej umowy strony poddają rozstrzygnięciu sądom właściwym ze względu na siedzibę ODBIORCY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sz w:val="22"/>
          <w:szCs w:val="22"/>
        </w:rPr>
        <w:t>W sprawach nie uregulowanych postanowieniami niniejszej umowy zastosowanie mają przepisy Kodeksu cywilnego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 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851" w:hanging="142"/>
        <w:rPr>
          <w:sz w:val="22"/>
          <w:szCs w:val="22"/>
        </w:rPr>
      </w:pPr>
      <w:r>
        <w:rPr>
          <w:sz w:val="22"/>
          <w:szCs w:val="22"/>
        </w:rPr>
        <w:t>szczegółowa specyfikacja przedmiotu umowy - załącznik numer 1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134" w:leader="none"/>
        </w:tabs>
        <w:ind w:left="851" w:hanging="142"/>
        <w:rPr>
          <w:sz w:val="22"/>
          <w:szCs w:val="22"/>
        </w:rPr>
      </w:pPr>
      <w:r>
        <w:rPr>
          <w:sz w:val="22"/>
          <w:szCs w:val="22"/>
        </w:rPr>
        <w:t>oferta  złożona przez DOSTAWCĘ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STAWCA                                                                ODBIORC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I NUMER 1 DO UMOWY NUMER SKM -…../11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SZCZEGÓŁOWA SPECYFIKACJA PRZEDMIOTU UMOWY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0"/>
        <w:gridCol w:w="1797"/>
        <w:gridCol w:w="2111"/>
        <w:gridCol w:w="246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Ilość w kompletach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 kpl = 2 szt. półpanewek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Cena  netto*                      w złotych                         za 1 komple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 kpl = 2 szt. półpanewek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Cena  netto* w złotych  za ilość określoną                 w 2 kolumnie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ewka K zawieszenia silnika trakcyjnego Lkf 450 wg rysunku  WL2-334008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ewka PK zawieszenia silnika trakcyjnego Lkf 450 wg rysunku WL2-334008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.</w:t>
            </w:r>
          </w:p>
        </w:tc>
      </w:tr>
    </w:tbl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* do podanych cen doliczony będzie podatek VAT w wysokości obowiązującej w dniu wystawienia faktur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sz w:val="28"/>
          <w:szCs w:val="28"/>
        </w:rPr>
      </w:pPr>
      <w:r>
        <w:rPr>
          <w:sz w:val="28"/>
          <w:szCs w:val="28"/>
        </w:rPr>
        <w:t>Wykonanie na wymiar 171. Korpus MK 80, stop łożyskowy Ł83.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STAWCA                                                                ODBIORCA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2"/>
        <w:b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793"/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>
      <w:b w:val="false"/>
      <w:sz w:val="22"/>
      <w:szCs w:val="22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5:42:00Z</dcterms:created>
  <dc:creator>SKMMU</dc:creator>
  <dc:description/>
  <cp:keywords/>
  <dc:language>en-US</dc:language>
  <cp:lastModifiedBy>akozlowska</cp:lastModifiedBy>
  <cp:lastPrinted>2011-09-02T11:22:00Z</cp:lastPrinted>
  <dcterms:modified xsi:type="dcterms:W3CDTF">2011-09-02T09:22:00Z</dcterms:modified>
  <cp:revision>9</cp:revision>
  <dc:subject/>
  <dc:title>UMOWA  DOSTAWY NR  </dc:title>
</cp:coreProperties>
</file>