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UMOWA NR SKM – …. / 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zwana dalej także „Umową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zawarta w dniu ………… 2019 roku w Gdyni  pomiędzy: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PKP SZYBKA KOLEJ MIEJSKA W TRÓJMIEŚCIE Sp. z o.o.</w:t>
      </w:r>
      <w:r>
        <w:rPr>
          <w:sz w:val="21"/>
          <w:szCs w:val="21"/>
        </w:rPr>
        <w:t xml:space="preserve"> z siedziba w Gdyni,  ul. Morska 350 a, zarejestrowaną w rejestrze przedsiębiorców prowadzonym przez Sąd Rejonowy Gdańsk – Północ                  w Gdańsku, VIII Wydział Gospodarczy Krajowego Rejestru Sądowego pod numerem KRS 0000076705, NIP 958-13-70-512, Regon 192488478, Kapitał Zakładowy 165 919 000,00 z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ZAMAWIAJĄCYM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eastAsia="Calibri"/>
          <w:b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eastAsia="Calibri"/>
          <w:b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eastAsia="Calibri"/>
          <w:b/>
          <w:bCs/>
          <w:sz w:val="22"/>
          <w:szCs w:val="22"/>
          <w:lang w:eastAsia="ar-SA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zwaną dalej </w:t>
      </w:r>
      <w:r>
        <w:rPr>
          <w:rFonts w:eastAsia="Calibri"/>
          <w:bCs/>
          <w:sz w:val="22"/>
          <w:szCs w:val="22"/>
          <w:lang w:eastAsia="ar-SA"/>
        </w:rPr>
        <w:t>W</w:t>
      </w:r>
      <w:r>
        <w:rPr>
          <w:rFonts w:eastAsia="Calibri"/>
          <w:sz w:val="22"/>
          <w:szCs w:val="22"/>
          <w:lang w:eastAsia="ar-SA"/>
        </w:rPr>
        <w:t xml:space="preserve">YKONAWCĄ,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łącznie zwanych STRONAMI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o następującej treści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 podstawie niniejszej Umowy Zamawiający powierza Wykonawcy, a Wykonawca przyjmuje obowiązki dot. obsługi inwestycji i inspektora nadzoru inwestorskiego podczas realizacji zadania inwestycyjnego prowadzonego przez Zamawiającego, tj.: „Modernizacja przystanku osobowego SKM Gdynia Redłowo”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jest upoważniony do występowania wobec podmiotów realizujących inwestycje na rzecz Zamawiającego, tylko w zakresie określonym w ust. 4. i ust. 6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iż inspektorzy nadzoru wskazani w ofercie Wykonawcy, skierowani do realizacji niniejszej umowy posiadają uprawnienia budowlane do wykonywania samodzielnych funkcji technicznych w budownictwie w stosownej specjalności </w:t>
      </w:r>
      <w:r>
        <w:rPr>
          <w:bCs/>
          <w:sz w:val="22"/>
          <w:szCs w:val="22"/>
        </w:rPr>
        <w:t>oraz są członkami właściwej Izby Zawodowej, a także posiadają uprawnienia do sprawowania nadzoru inwestorskiego.</w:t>
      </w:r>
    </w:p>
    <w:p>
      <w:pPr>
        <w:pStyle w:val="Normal"/>
        <w:autoSpaceDE w:val="false"/>
        <w:ind w:left="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trakcie realizacji Umowy Strony mogą dokonywać zmian osób realizujących nadzór inwestorski. W takim przypadku  o zmianie należy powiadomić drugą Stronę na piśmie pod rygorem nieważności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o pisma należy dołączyć dokumenty potwierdzające posiadanie wymaganych uprawnień przez nowe osoby. Osoby te, muszą posiadać </w:t>
      </w:r>
      <w:r>
        <w:rPr>
          <w:bCs/>
          <w:sz w:val="22"/>
          <w:szCs w:val="22"/>
        </w:rPr>
        <w:t xml:space="preserve">uprawnienia budowlane równoważne do posiadanych przez osobę zmienianą. Powiadomienie – 14 dni przed terminem zmiany osoby. 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podstawowego zakresu zadań Wykonawcy należą w szczególności:</w:t>
      </w:r>
    </w:p>
    <w:p>
      <w:pPr>
        <w:pStyle w:val="Normal"/>
        <w:autoSpaceDE w:val="false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nadzorowanie prac prowadzonych przez wykonawców robót,</w:t>
      </w:r>
    </w:p>
    <w:p>
      <w:pPr>
        <w:pStyle w:val="Normal"/>
        <w:autoSpaceDE w:val="false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odbiory robót zanikowych, częściowych, końcowych,</w:t>
      </w:r>
    </w:p>
    <w:p>
      <w:pPr>
        <w:pStyle w:val="Normal"/>
        <w:autoSpaceDE w:val="false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obsługa inwestycji związana z koordynacją międzybranżową nadzoru inwestorskiego i prowadzeniem wybranej dokumentacji budowy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>Nadzór nad realizacją niniejszej Umowy przez Wykonawcę sprawują z ramienia Zamawiającego pracownicy …………………………., zwani również w treści Umowy każdy z osobna przedstawicielem Zamawiającego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ma obowiązek wykonywać przedmiot Umowy zgodnie z zaleceniami przedstawicieli Zamawiającego. Będą one przekazywane na bieżąco, osobiście lub z wykorzystaniem danych teleadresowych podanych w §6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przekazywał informacje i konsultował sprawy wynikające z zadań określonych w ramach niniejszej umowy, m.in. w ust. 4, na bieżąco, osobiście lub z wykorzystaniem danych teleadresowych podanych w §6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Wszelkie wystąpienia w sprawach nie określonych niniejszą umową i w sprawach wynikających ze sposobu i warunków realizacji niniejszej umowy przez Wykonawcę, winny być skierowane przez Wykonawcę do Zamawiającego na piśmie na dane adresowe Zamawiającego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zekazanie dokumentacji projektowej w jednym egzemplarzu w terminie podpisania Umowy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 czynności przekazania dokumentacji Strony sporządzą protokół przekazania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jest obowiązany współdziałać z Wykonawcą w sprawach związanych z wykonaniem czynności wymaganych Prawem Budowlanym niezbędnych do należytego wykonania niniejszej Umowy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informacje dotyczące uzgodnień pomiędzy Zamawiającym, a wykonawcą robót m.in. dotyczące realizacji zadania inwestycyjnego, będą przekazywane Wykonawcy na bieżąco, w trakcie spotkań koordynacyjnych procesu budowy lub spotkań konsultacyjnych Zamawiającego i Wykonawcy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odpłatne zapoznanie z zagrożeniami dla bezpieczeństwa i zdrowia występującymi na terenie PKP SKM w Trójmieście Sp. z o.o., na podstawie art. 207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odeksu Pracy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Do obowiązków i zadań Wykonawcy w ramach wynagrodzenia umownego wskazanego w §4 ust. 1, należy poniższy zakres czynn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pełnianie podstawowych obowiązków inspektora nadzoru inwestorskiego określonych w art. 25 i korzystanie z uprawnień względem kierownika budowy określonych w art. 26 ustawy Prawo Budowlan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zekazanie w imieniu Zamawiającego terenu i placu budowy wykonawcy robót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prawdzenie i zaopiniowanie planu bioz przedłożonego przez wykonawcę robót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/>
      </w:pPr>
      <w:r>
        <w:rPr>
          <w:sz w:val="22"/>
          <w:szCs w:val="22"/>
        </w:rPr>
        <w:t>kontrolowanie prawidłowości prowadzenia dziennika budowy i dokonywanie w nim wpisów stwierdzających wszystkie okoliczności mające znaczenie dla oceny właściwego wykonania robót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/>
      </w:pPr>
      <w:r>
        <w:rPr>
          <w:sz w:val="22"/>
          <w:szCs w:val="22"/>
        </w:rPr>
        <w:t>informowanie Zamawiającego o wszelkich sprawach, mogących wpłynąć na termin zakończenia robót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/>
      </w:pPr>
      <w:r>
        <w:rPr>
          <w:sz w:val="22"/>
          <w:szCs w:val="22"/>
        </w:rPr>
        <w:t>kontrola zgodności prowadzonych prac budowlanych z harmonogramem robót w celu dotrzymania terminu realizacji przebudowy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prawdzanie i dokonywanie odbiorów w ramach komisyjnych odbiorów częściowych i komisyjnego odbioru końcowego robót budowlanych oraz komisyjnego odbioru usunięcia usterek po odbiorze końcowym robót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zeprowadzenie w imieniu Zamawiającego czynności odbioru komisyjnego robót i komisyjnego odbioru usunięcia usterek po odbiorze końcowym robót, (tj. prac komisji od terminu wyznaczonego jako rozpoczęcie prac komisji do sporządzenia i podpisania protokołu  przez komisję) w terminie do 3 dni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prawdzenie i potwierdzenie możliwości przystąpienia do odbioru końcowego wraz ze sporządzeniem wykazu usterek i wad w terminie do 12 dni od zgłoszenia gotowości do odbioru końcowego przez wykonawcę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bookmarkStart w:id="0" w:name="_Hlk9507267"/>
      <w:r>
        <w:rPr>
          <w:bCs/>
          <w:sz w:val="22"/>
          <w:szCs w:val="22"/>
        </w:rPr>
        <w:t>udział w spotkaniach konsultacyjnych z Zamawiającym, a także innych spotkaniach organizowanych przez Zamawiającego, dotyczących przedmiotowego zadania;</w:t>
      </w:r>
      <w:bookmarkEnd w:id="0"/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lanowanie i organizowanie spotkań koordynacyjnych/rad budowy z wykonawcą robót, prowadzenie i sporządzanie rejestrów, protokołów i ustaleń ze spotkań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/>
      </w:pPr>
      <w:r>
        <w:rPr>
          <w:sz w:val="22"/>
          <w:szCs w:val="22"/>
        </w:rPr>
        <w:t>udział w kontrolach przeprowadzanych przez Nadzór Budowlany i inne organy uprawnione do kontroli oraz sprawdzanie realizacji ustaleń i decyzji podjętych podczas tych kontroli, weryfikacja i zatwierdzanie wykonawcy robót wszelkich źródeł pozyskiwania wbudowanych materiałów, na podstawie wymaganych i dostarczonych przez wykonawcę robót dokumentów, pomiarów, prób i testów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/>
      </w:pPr>
      <w:r>
        <w:rPr>
          <w:sz w:val="22"/>
          <w:szCs w:val="22"/>
        </w:rPr>
        <w:t>podejmowanie decyzji o dopuszczeniu do stosowania (lub odrzuceniu) receptur, materiałów, prefabrykatów, sprzętu i urządzeń przewidzianych do realizacji robót w oparciu o przepisy, normy i wymagania sformułowane w umowie z wykonawcą robót, w dokumentacji projektowej i specyfikacjach techni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twierdzanie materiałów, technologii budowlanych w formie karty materiałowej – przy akceptacji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twierdzanie zgodności przed wbudowaniem partii materiałowej, dostarczonej na teren budowy, z kartą materiałową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/>
      </w:pPr>
      <w:r>
        <w:rPr>
          <w:sz w:val="22"/>
          <w:szCs w:val="22"/>
        </w:rPr>
        <w:t>potwierdzanie zgodności wbudowanej partii materiałowej z przedstawionymi przez wykonawcę robót atestami i deklaracjami zgodności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/>
      </w:pPr>
      <w:r>
        <w:rPr>
          <w:sz w:val="22"/>
          <w:szCs w:val="22"/>
        </w:rPr>
        <w:t>kontrola jakości wykonania robót w zakresie zgodności z dokumentacją techniczną, specyfikacjami i warunkami umowy z wykonawcą robót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udział w okresowych rozliczeniach finansowych inwestycji poprzez zatwierdzanie postępu robót w protokołach rozliczeń części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piniowanie opracowywanych przez wykonawcę robót projektów technologicznych, warsztatowych, organizacyjnych itp.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/>
      </w:pPr>
      <w:r>
        <w:rPr>
          <w:sz w:val="22"/>
          <w:szCs w:val="22"/>
        </w:rPr>
        <w:t>koordynacja międzybranżowa poszczególnych inspektorów nadzoru inwestorskiego, celem uzyskania spójnych działań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prawdzenie i zatwierdzenie dokumentacji powykonawczej, w tym nadzór nad opracowaniem i kompletowaniem dokumentacji odbiorowej, dokumentów dopuszczających dopuszczenie wbudowanych materiałów do obrotu, atestów materiałów i deklaracji zgodności, orzeczeń o jakości materiałów, kontrolnych wyników pomiarów i badań laboratoryjnych oraz innych dokumentów stanowiących załączniki do odbioru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prawdzenie i zaopiniowanie lub zatwierdzenie dokumentacji powykonawczej w terminie do 12 dni od zgłoszenia gotowości do odbioru końcowego przez wykonawcę robót i przekazania dokumentacji powykonawczej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uczestniczenie w komisji przekazania obiektu do użytko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spółpraca z pracownikami Zamawiającego, o których mowa w </w:t>
      </w:r>
      <w:r>
        <w:rPr>
          <w:bCs/>
          <w:sz w:val="22"/>
          <w:szCs w:val="22"/>
        </w:rPr>
        <w:t>§1 ust. 5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/>
      </w:pPr>
      <w:r>
        <w:rPr>
          <w:sz w:val="22"/>
          <w:szCs w:val="22"/>
        </w:rPr>
        <w:t>Wykonawca nie ma prawa podejmowania decyzji, mających skutki finansowe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nadzorowania budowy w takich odstępach czasu, aby była zapewniona skuteczność nadzoru, (jednak nie rzadziej niż minimum 1 raz w tygodniu) oraz na żądanie Zamawiającego w sytuacjach wyjątkowych – niezwłocznie, gdy obecność Inspektora będzie nieodzowna, najpóźniej w następnym dniu od powiadomienia pisemnego lub ustnego. Każdorazowy pobyt inspektora na budowie winien być potwierdzony wpisem do dziennika budowy lub zeszytu obecności na budowie.</w:t>
      </w:r>
    </w:p>
    <w:p>
      <w:pPr>
        <w:pStyle w:val="Normal"/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 Miejscem wykonywania zakresu czynności określonych niniejszą umową jest w szczególności: teren budowy, siedziba biura budowy, siedziba Zamawiającego, miejsce spotkania dot. inwestycji lub miejsce pracy komisji, inne lokalizacje, w których pobyt okaże się niezbędny dla wykonania zadania inwestycyjnego lub realizacji przedmiotu niniejszej umowy.</w:t>
      </w:r>
    </w:p>
    <w:p>
      <w:pPr>
        <w:pStyle w:val="Normal"/>
        <w:tabs>
          <w:tab w:val="clear" w:pos="708"/>
          <w:tab w:val="right" w:pos="720" w:leader="none"/>
          <w:tab w:val="righ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3. Zamawiający wymaga, aby wskazana dokumentacja budowy prowadzona była w czytelny sposób, z wykorzystaniem elektronicznego sprzę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2"/>
          <w:numId w:val="2"/>
        </w:numPr>
        <w:autoSpaceDE w:val="false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prawidłowe, zgodne z Umową wykonanie całości przedmiotu Umowy Zamawiający zapłaci Wykonawcy:</w:t>
      </w:r>
    </w:p>
    <w:p>
      <w:pPr>
        <w:pStyle w:val="Normal"/>
        <w:numPr>
          <w:ilvl w:val="1"/>
          <w:numId w:val="12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wotę …………… (słownie: …………..) netto </w:t>
      </w:r>
      <w:r>
        <w:rPr>
          <w:sz w:val="22"/>
          <w:szCs w:val="22"/>
        </w:rPr>
        <w:t>+ należny podatek VAT w wysokości wynikającej z aktualnie obowiązujących przepisów prawa - za każdy pełny miesiąc kalendarzowy ciągłego pełnienia obowiązków wynikających z Umowy (w okresie określonym w ust. 2 pkt 1),</w:t>
      </w:r>
    </w:p>
    <w:p>
      <w:pPr>
        <w:pStyle w:val="Normal"/>
        <w:numPr>
          <w:ilvl w:val="1"/>
          <w:numId w:val="12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wotę stanowiącą proporcjonalną część kwoty wskazanej w punkcie 1) – za każdy niepełny miesiąc kalendarzowy odpowiednio do ilości dni pełnienia obowiązków wynikających z Umowy (w okresie określonym w ust. 2 pkt 1),</w:t>
      </w:r>
    </w:p>
    <w:p>
      <w:pPr>
        <w:pStyle w:val="Normal"/>
        <w:numPr>
          <w:ilvl w:val="1"/>
          <w:numId w:val="12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wotę stanowiącą 1/10 część kwoty wskazanej w punkcie 1) – za każdy okres prac w komisji odbioru końcowego (w okresie określonym w ust.2 pkt 2) i 3)),</w:t>
      </w:r>
    </w:p>
    <w:p>
      <w:pPr>
        <w:pStyle w:val="Normal"/>
        <w:numPr>
          <w:ilvl w:val="2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Jako okresy pełnienia obowiązków wynikających z Umowy i podlegające zapłacie uznaje się:</w:t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s od przekazania placu i terenu budowy do przyjęcia (tj. wydania decyzji po sprawdzeniu stanu robót budowlanych) przez Zamawiającego zgłoszenia przez wykonawcę robót gotowości do odbioru końcowego i wyznaczenia terminu odbioru końcowego przez Zamawiającego,</w:t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/>
      </w:pPr>
      <w:r>
        <w:rPr>
          <w:sz w:val="22"/>
          <w:szCs w:val="22"/>
        </w:rPr>
        <w:t>okres prac komisji odbioru końcowego – tj. od terminu wyznaczonego jako rozpoczęcie prac komisji do sporządzenia i podpisania protokołu odbioru końcowego (usterkowego lub bezusterkowego)  przez komisję,</w:t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ażdorazowy okres prac komisji odbioru końcowego podczas weryfikacji usunięcia ewentualnych wad i usterek – tj. od kolejnego terminu wyznaczonego jako rozpoczęcie prac komisji do sporządzenia i podpisania kolejnego protokołu odbioru końcowego (usterkowego lub bezusterkowego  przez komisję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. </w:t>
      </w:r>
      <w:r>
        <w:rPr>
          <w:sz w:val="22"/>
          <w:szCs w:val="22"/>
        </w:rPr>
        <w:t>Wynagrodzenie ma charakter ryczałtowy i obejmuje wszelkie koszty Wykonawcy związane pośrednio lub bezpośrednio z realizacją przedmiotu umow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Wynagrodzenie płatne będzie w terminie 14 dni od daty otrzymania rachunku/faktury na numer rachunku bankowego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……………………………………... Rachunek/faktura winna być złożona w ciągu pierwszych 5 dni miesiąca kalendarzow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 Wykonawca może złożyć jeden rachunek/fakturę w miesiącu kalendarzowy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Umowa może ulec rozwiązani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900" w:hanging="360"/>
        <w:jc w:val="both"/>
        <w:rPr/>
      </w:pPr>
      <w:r>
        <w:rPr>
          <w:sz w:val="22"/>
          <w:szCs w:val="22"/>
        </w:rPr>
        <w:t>w trybie natychmiastowym, gdy Wykonawca nie wykonuje obowiązków wynikających                      z niniejszej Umowy lub swoim zachowaniem rażąco narusza interes Zamawiając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na mocy porozumienia Stron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900" w:hanging="360"/>
        <w:jc w:val="both"/>
        <w:rPr/>
      </w:pPr>
      <w:r>
        <w:rPr>
          <w:sz w:val="22"/>
          <w:szCs w:val="22"/>
        </w:rPr>
        <w:t>w przypadku rozwiązania umowy z Wykonawcą robó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Umowa ulega zawieszeniu w przypadku zaprzestania wykonywania robót przez Wykonawcę robó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W przypadku odstąpienia od Umowy w niezrealizowanej części z przyczyn  leżących po stronie Wykonawcy, Wykonawca zapłaci Zamawiającemu karę umowną w wysokości jednej stawki miesięcznej wynagrodzenia określonego w §4 ust. 1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Strony zastrzegają sobie prawo dochodzenia odszkodowania uzupełniającego, przewyższającego wysokość zastrzeżonych kar umownych na zasadach ogólnych Kodeksu cywiln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prawidłowej realizacji lub braku realizacji przez Wykonawcę zakresu, o którym mowa w §3, Zamawiający naliczy kare umowną w wysokości 500 złotych wynagrodzenia umownego brutto za każdy stwierdzony przypadek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rozwiązania Umowy, jeżeli w czasie trwania Umowy kara zostanie naliczona przynajmniej pięciokrotnie. W takim wypadku Wykonawca zostanie również obciążony karą, o której mowa w §5 ust. 3 powyżej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Wartość kar umownych  nie może przekroczyć pięciokrotności stawki miesięcznej wartości wynagrodzenia brutto określonego w § 4 ust.1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Umow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Dane kontaktowe: </w:t>
      </w:r>
    </w:p>
    <w:p>
      <w:pPr>
        <w:pStyle w:val="Normal"/>
        <w:numPr>
          <w:ilvl w:val="0"/>
          <w:numId w:val="20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: ……………………………</w:t>
      </w:r>
    </w:p>
    <w:p>
      <w:pPr>
        <w:pStyle w:val="Normal"/>
        <w:numPr>
          <w:ilvl w:val="1"/>
          <w:numId w:val="14"/>
        </w:numPr>
        <w:autoSpaceDE w:val="false"/>
        <w:ind w:left="2160" w:hanging="1260"/>
        <w:rPr>
          <w:bCs/>
          <w:sz w:val="22"/>
          <w:szCs w:val="22"/>
        </w:rPr>
      </w:pPr>
      <w:r>
        <w:rPr>
          <w:bCs/>
          <w:sz w:val="22"/>
          <w:szCs w:val="22"/>
        </w:rPr>
        <w:t>telefon ……………………………</w:t>
      </w:r>
    </w:p>
    <w:p>
      <w:pPr>
        <w:pStyle w:val="Normal"/>
        <w:numPr>
          <w:ilvl w:val="1"/>
          <w:numId w:val="14"/>
        </w:numPr>
        <w:autoSpaceDE w:val="false"/>
        <w:ind w:left="2160" w:hanging="1260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e-mail ……………………………….</w:t>
      </w:r>
    </w:p>
    <w:p>
      <w:pPr>
        <w:pStyle w:val="Normal"/>
        <w:numPr>
          <w:ilvl w:val="0"/>
          <w:numId w:val="6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Wykonawca: ………………………</w:t>
      </w:r>
    </w:p>
    <w:p>
      <w:pPr>
        <w:pStyle w:val="Normal"/>
        <w:numPr>
          <w:ilvl w:val="0"/>
          <w:numId w:val="21"/>
        </w:numPr>
        <w:autoSpaceDE w:val="false"/>
        <w:ind w:left="1440" w:hanging="540"/>
        <w:rPr>
          <w:bCs/>
          <w:sz w:val="22"/>
          <w:szCs w:val="22"/>
        </w:rPr>
      </w:pPr>
      <w:r>
        <w:rPr>
          <w:bCs/>
          <w:sz w:val="22"/>
          <w:szCs w:val="22"/>
        </w:rPr>
        <w:t>telefon ………………</w:t>
      </w:r>
    </w:p>
    <w:p>
      <w:pPr>
        <w:pStyle w:val="Normal"/>
        <w:numPr>
          <w:ilvl w:val="0"/>
          <w:numId w:val="15"/>
        </w:numPr>
        <w:autoSpaceDE w:val="false"/>
        <w:ind w:left="1440" w:hanging="540"/>
        <w:rPr>
          <w:b/>
          <w:b/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e-mail: ……………………….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autoSpaceDE w:val="false"/>
        <w:ind w:left="426" w:hanging="568"/>
        <w:rPr>
          <w:szCs w:val="22"/>
        </w:rPr>
      </w:pPr>
      <w:r>
        <w:rPr>
          <w:szCs w:val="22"/>
        </w:rPr>
        <w:t xml:space="preserve">Umowa obowiązuje od dnia rozpoczęcia przez Wykonawcę robót inwestycji (od dnia przekazania placu i terenu budowy), o której mowa w </w:t>
      </w:r>
      <w:r>
        <w:rPr>
          <w:bCs/>
          <w:szCs w:val="22"/>
        </w:rPr>
        <w:t>§1 ust. 1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do dnia dokonania wolnego od wad i usterek odbioru końcowego robót ww. inwestycji (wraz z usunięciem przez  wykonawcę robót ewentualnych usterek). 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autoSpaceDE w:val="false"/>
        <w:ind w:left="426" w:hanging="568"/>
        <w:rPr>
          <w:szCs w:val="22"/>
        </w:rPr>
      </w:pPr>
      <w:r>
        <w:rPr>
          <w:szCs w:val="22"/>
        </w:rPr>
        <w:t xml:space="preserve">Przewidywany okres wykonania robót – do 15 marca 2020 r. Po tym okresie przewidywane jest rozpoczęcie odbioru końcowego. Zamawiający szacuje, że skuteczny odbiór końcowy (tj. po usunięciu ewentualnych usterek) odbędzie się do 15 czerwca 2020 r. 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autoSpaceDE w:val="false"/>
        <w:ind w:left="426" w:hanging="568"/>
        <w:rPr>
          <w:szCs w:val="22"/>
        </w:rPr>
      </w:pPr>
      <w:r>
        <w:rPr>
          <w:szCs w:val="22"/>
        </w:rPr>
        <w:t>W przypadku przedłużenia się realizacji robót budowlanych i odbioru ponad przewidywane terminy w ust. 2,  niniejsza umowa zostanie przedłużona z tym, że w przypadku przedłużenia umowy do pięciu miesięcy</w:t>
      </w:r>
      <w:r>
        <w:rPr/>
        <w:t xml:space="preserve"> </w:t>
      </w:r>
      <w:r>
        <w:rPr>
          <w:szCs w:val="22"/>
        </w:rPr>
        <w:t>stawka miesięcznej wartości wynagrodzenia netto określonego w § 4 ust.1 Umowy pozostaje bez zmian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568"/>
        <w:rPr/>
      </w:pPr>
      <w:r>
        <w:rPr>
          <w:szCs w:val="22"/>
        </w:rPr>
        <w:t>Wykonawca oświadcza, iż wyraża zgodę na sprawdzanie swojej działalności w systemach KRD, BIG InfoMonitor, Rejestrze Nierzetelnym Kontrahentów grupy PKP.</w:t>
      </w:r>
    </w:p>
    <w:p>
      <w:pPr>
        <w:pStyle w:val="Normal"/>
        <w:tabs>
          <w:tab w:val="clear" w:pos="708"/>
          <w:tab w:val="left" w:pos="-1985" w:leader="none"/>
        </w:tabs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ab/>
        <w:t>Każda zmiana postanowień Umowy wymaga, pod rygorem nieważności, formy pisemnej w postaci aneksu.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ind w:left="426" w:hanging="568"/>
        <w:rPr/>
      </w:pPr>
      <w:r>
        <w:rPr>
          <w:szCs w:val="22"/>
        </w:rPr>
        <w:t>W sprawach nie uregulowanych niniejszą Umową mają zastosowanie odpowiednie przepisy prawa, ze szczególnym uwzględnieniem przepisów ustawy Prawo budowlane oraz Kodeksu cywilnego.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ind w:left="426" w:hanging="568"/>
        <w:rPr/>
      </w:pPr>
      <w:r>
        <w:rPr>
          <w:szCs w:val="22"/>
        </w:rPr>
        <w:t>Ewentualne spory mogące wyniknąć w związku z wykonaniem przedmiotu Umowy Strony poddają  rozstrzygnięciu sądom  właściwym miejscowo ze względu na siedzibę  Zamawiającego.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ind w:left="426" w:hanging="568"/>
        <w:rPr/>
      </w:pPr>
      <w:r>
        <w:rPr>
          <w:szCs w:val="22"/>
        </w:rPr>
        <w:t>Umowa ma charakter poufny. Informacje dotyczące działalności gospodarczej Stron, pozyskane przez Strony w związku z wykonywaniem zobowiązań wynikających z Umowy nie mogą być ujawnione osobom trzecim, za wyjątkiem przypadków określonych przez prawo lub po uzyskaniu w tym zakresie zgody drugiej Strony.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ind w:left="426" w:hanging="568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ind w:left="426" w:hanging="568"/>
        <w:rPr>
          <w:szCs w:val="22"/>
        </w:rPr>
      </w:pPr>
      <w:r>
        <w:rPr>
          <w:szCs w:val="22"/>
        </w:rPr>
        <w:t>Integralną część Umowy stanowią:</w:t>
      </w:r>
    </w:p>
    <w:p>
      <w:pPr>
        <w:pStyle w:val="TextBodyIndent"/>
        <w:widowControl w:val="false"/>
        <w:suppressAutoHyphens w:val="true"/>
        <w:ind w:left="426" w:hanging="0"/>
        <w:rPr>
          <w:szCs w:val="22"/>
        </w:rPr>
      </w:pPr>
      <w:r>
        <w:rPr>
          <w:szCs w:val="22"/>
        </w:rPr>
        <w:t>Załącznik nr 1 – Projekt Budowlany,</w:t>
      </w:r>
    </w:p>
    <w:p>
      <w:pPr>
        <w:pStyle w:val="TextBodyIndent"/>
        <w:widowControl w:val="false"/>
        <w:suppressAutoHyphens w:val="true"/>
        <w:ind w:left="426" w:hanging="0"/>
        <w:rPr>
          <w:szCs w:val="22"/>
        </w:rPr>
      </w:pPr>
      <w:r>
        <w:rPr>
          <w:szCs w:val="22"/>
        </w:rPr>
        <w:t>Załącznik nr 2 – Oferta złożona przez Wykonawcę,</w:t>
      </w:r>
    </w:p>
    <w:p>
      <w:pPr>
        <w:pStyle w:val="TextBodyIndent"/>
        <w:widowControl w:val="false"/>
        <w:suppressAutoHyphens w:val="true"/>
        <w:ind w:left="426" w:hanging="0"/>
        <w:rPr>
          <w:szCs w:val="22"/>
        </w:rPr>
      </w:pPr>
      <w:r>
        <w:rPr>
          <w:szCs w:val="22"/>
        </w:rPr>
        <w:t>Załącznik nr 3 – Specyfikacja Istotnych Warunków Zamówienia w postępowaniu SKMMU.086…...19.</w:t>
      </w:r>
    </w:p>
    <w:p>
      <w:pPr>
        <w:pStyle w:val="TextBodyIndent"/>
        <w:widowControl w:val="false"/>
        <w:suppressAutoHyphens w:val="true"/>
        <w:ind w:left="426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TextBodyIndent"/>
        <w:widowControl w:val="false"/>
        <w:suppressAutoHyphens w:val="true"/>
        <w:ind w:left="-142" w:hanging="0"/>
        <w:rPr>
          <w:szCs w:val="22"/>
        </w:rPr>
      </w:pPr>
      <w:r>
        <w:rPr>
          <w:szCs w:val="22"/>
        </w:rPr>
        <w:t>Zgodnie z art. 13 ust. 1 i ust. 2 Rozporządzenia Parlamentu Europejskiego i Rady (UE) 2016/679 z dnia 27 kwietnia 2016 r. (ogólnego Rozporządzenia o ochronie danych osobowych) Zamawiający informuje, że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426" w:hanging="568"/>
        <w:rPr>
          <w:szCs w:val="22"/>
        </w:rPr>
      </w:pPr>
      <w:r>
        <w:rPr>
          <w:szCs w:val="22"/>
        </w:rPr>
        <w:t>Administratorem danych osobowych Wykonawcy lub osób reprezentujących Wykonawcę oraz osoby wskazanej w §7 ust. 1 Umowy jest PKP Szybka Kolej Miejska w Trójmieście  Sp. z o.o.  z siedzibą przy ul. Morskiej 350 A, 81-002 Gdynia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426" w:hanging="568"/>
        <w:rPr>
          <w:szCs w:val="22"/>
        </w:rPr>
      </w:pPr>
      <w:r>
        <w:rPr>
          <w:szCs w:val="22"/>
        </w:rPr>
        <w:t xml:space="preserve">Dane kontaktowe Inspektora ochrony danych wyznaczonego przez Administratora w PKP Szybka Kolej Miejska w Trójmieście Sp. z o.o.: </w:t>
      </w:r>
      <w:hyperlink r:id="rId2">
        <w:r>
          <w:rPr>
            <w:rStyle w:val="InternetLink"/>
            <w:szCs w:val="22"/>
          </w:rPr>
          <w:t>daneosobowe@skm.pkp.pl</w:t>
        </w:r>
      </w:hyperlink>
      <w:r>
        <w:rPr>
          <w:szCs w:val="22"/>
        </w:rPr>
        <w:t>, tel. 58 721 29 69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426" w:hanging="568"/>
        <w:rPr>
          <w:szCs w:val="22"/>
        </w:rPr>
      </w:pPr>
      <w:r>
        <w:rPr>
          <w:szCs w:val="22"/>
        </w:rPr>
        <w:t>Dane osobowe wskazane w ust.1 przetwarzane będą w celu realizacji umowy, na podstawie art. 6 ust. 1 pkt b-d w/w Rozporządzenia i nie będą udostępniane innym podmiotom z wyłączeniem państwowych służb kontrolnych. Odbiorcami danych będą osoby lub podmioty związane z realizacją Umowy oraz przetwarzaniem danych u Administratora.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426" w:hanging="568"/>
        <w:rPr>
          <w:szCs w:val="22"/>
        </w:rPr>
      </w:pPr>
      <w:r>
        <w:rPr>
          <w:szCs w:val="22"/>
        </w:rPr>
        <w:t>Dane osobowe wskazane w ust.1 będą przechowywane do czasu upływu terminu przedawnienia roszczeń mogących wynikać z umowy lub terminów przekazania dokumentacji do Archiwum, jak również nie będą przekazywane do państwa trzeciego lub organizacji międzynarodowej w rozumieniu RODO.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426" w:hanging="568"/>
        <w:rPr>
          <w:szCs w:val="22"/>
        </w:rPr>
      </w:pPr>
      <w:r>
        <w:rPr>
          <w:szCs w:val="22"/>
        </w:rPr>
        <w:t>Osoby wskazane w ust.1 mają prawo dostępu do treści swoich danych oraz prawo ich sprostowania, usunięcia, ograniczenia przetwarzania, prawo do przenoszenia danych, prawo wniesienia sprzeciwu, prawo do cofnięcia zgody w dowolnym momencie bez wpływu na zgodność z prawem przetwarzania, którego dokonano na podstawie zgody przed jej cofnięciem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426" w:hanging="568"/>
        <w:rPr>
          <w:szCs w:val="22"/>
        </w:rPr>
      </w:pPr>
      <w:r>
        <w:rPr>
          <w:szCs w:val="22"/>
        </w:rPr>
        <w:t>Osoby wskazane w ust. 1 mają  prawo wniesienia skargi do organu nadzorczego, Prezesa Urzędu Ochrony Danych Osobowych, gdy uznają że przetwarzanie danych osobowych narusza przepisy w/w Rozporządzenia.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426" w:hanging="568"/>
        <w:rPr>
          <w:szCs w:val="22"/>
        </w:rPr>
      </w:pPr>
      <w:r>
        <w:rPr>
          <w:szCs w:val="22"/>
        </w:rPr>
        <w:t>Dane osobowe wskazane w ust. 1 nie będą przetwarzane w sposób zautomatyzowany, w tym podlegały profilowaniu w rozumieniu RODO.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426" w:hanging="568"/>
        <w:rPr>
          <w:szCs w:val="22"/>
        </w:rPr>
      </w:pPr>
      <w:r>
        <w:rPr>
          <w:szCs w:val="22"/>
        </w:rPr>
        <w:t xml:space="preserve">Podanie przez Wykonawcę danych osobowych wskazanych w ust.1 jest warunkiem umownym zawarcia umowy. 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426" w:hanging="568"/>
        <w:rPr>
          <w:szCs w:val="22"/>
        </w:rPr>
      </w:pPr>
      <w:r>
        <w:rPr>
          <w:szCs w:val="22"/>
        </w:rPr>
        <w:t>Wykonawca ma obowiązek poinformowania osób wskazanych w ust. 1 o treści niniejszego paragrafu.</w:t>
      </w:r>
    </w:p>
    <w:p>
      <w:pPr>
        <w:pStyle w:val="Normal"/>
        <w:spacing w:lineRule="auto" w:line="36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KONAWCA                                                                                  ZAMAWIAJĄCY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60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u w:val="non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eosobowe@skm.pk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54:00Z</dcterms:created>
  <dc:creator>akozlowska</dc:creator>
  <dc:description/>
  <cp:keywords/>
  <dc:language>en-US</dc:language>
  <cp:lastModifiedBy>Agnieszka Kozłowska</cp:lastModifiedBy>
  <cp:lastPrinted>2019-06-07T08:13:00Z</cp:lastPrinted>
  <dcterms:modified xsi:type="dcterms:W3CDTF">2019-06-07T06:13:00Z</dcterms:modified>
  <cp:revision>5</cp:revision>
  <dc:subject/>
  <dc:title>UMOWA NR SKM –202/12</dc:title>
</cp:coreProperties>
</file>