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zczegółowy Opis Przedmiotu Zamówienia (SOPZ)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wykonywanie usług w zakresie utrzymania infrastruktury kolejowej linii nr 250 Gdańsk Główny - Rumia</w:t>
      </w:r>
    </w:p>
    <w:p>
      <w:pPr>
        <w:pStyle w:val="Heading1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zedmiot Zamówienia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wykonywanie usług w zakresie utrzymania infrastruktury kolejowej linii nr 250 Gdańsk Główny – Rumia oraz stacji Gdynia Cisowa Postojowa i bocznicy na PTR Wejherowo w niżej wymienionym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miana złączek torowych i części rozjazd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kręcanie śrub i wkręt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egulacja szerokości tor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marowanie złączek, szyn oraz części rozjazd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onserwacja złączy izolowa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miana szyn w torze bezstykowym i klasyczn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prawa pękniętych szy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oszenie roślinnośc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miana pojedynczych podkładów i podrozjazdnic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suwanie nierówności pionowych tor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egulacja położenia toru w płaszczyźnie poziom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filowanie ław torowiska i czyszczenie row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onserwacja wskaźników kolej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anie torów do warunków zim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wanie usterek po badaniach technicznych.</w:t>
      </w:r>
    </w:p>
    <w:p>
      <w:pPr>
        <w:pStyle w:val="Normal"/>
        <w:spacing w:lineRule="auto" w:line="360"/>
        <w:ind w:left="1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Zamawiającego wobec Wykonawcy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aby wszystkie </w:t>
      </w:r>
      <w:bookmarkStart w:id="0" w:name="_Hlk22554848"/>
      <w:r>
        <w:rPr>
          <w:rFonts w:cs="Arial" w:ascii="Arial" w:hAnsi="Arial"/>
          <w:sz w:val="22"/>
          <w:szCs w:val="22"/>
        </w:rPr>
        <w:t>osoby kierowane przez Wykonawcę do wykonania usługi</w:t>
      </w:r>
      <w:bookmarkEnd w:id="0"/>
      <w:r>
        <w:rPr>
          <w:rFonts w:cs="Arial" w:ascii="Arial" w:hAnsi="Arial"/>
          <w:sz w:val="22"/>
          <w:szCs w:val="22"/>
        </w:rPr>
        <w:t xml:space="preserve"> posiadał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 min. 1 rok pracy przy robotach utrzymaniowych i naprawczych w   infrastrukturze kolej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jętność obsługi lekkich maszyn spalinowych do robót drogowych przy  naprawach i utrzymaniu drogi kolej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ujące wymogi zdrowotne i aktualne przeszkolenia BHP przy robotach oraz byli wyposażeni w ubrania robocze dostosowane do występujących warunków atmosferycznych oraz w środki ochrony osobistej (kamizelki ostrzegawcze, rękawice ochronne itp.)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kierowane przez Wykonawcę do wykonania usługi, powinny zostać poinformowane o zagrożeniach dla bezpieczeństwa i zdrowia podczas wykonywania prac na terenie Zamawiającego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7"/>
        </w:numPr>
        <w:spacing w:lineRule="auto" w:line="36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ania do wyznaczonych w zapotrzebowaniu miejsc prowadzenia robót, osób w ilościach i czasie każdorazowo uzgodnionych z Zamawiającym,</w:t>
      </w:r>
    </w:p>
    <w:p>
      <w:pPr>
        <w:pStyle w:val="Normal"/>
        <w:numPr>
          <w:ilvl w:val="0"/>
          <w:numId w:val="7"/>
        </w:numPr>
        <w:spacing w:lineRule="auto" w:line="36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robót z należytą starannością i przestrzegania przez pracowników  wymogów jakości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porządku i dyscypliny wśród pracowników skierowanych do robó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pienia dla osób kierowanych do wykonania usługi, biletów miesięcznych do swobodnego poruszania się pociągami SKM od Gdańska Śródmieście do Wejherowa,</w:t>
      </w:r>
    </w:p>
    <w:p>
      <w:pPr>
        <w:pStyle w:val="Normal"/>
        <w:numPr>
          <w:ilvl w:val="0"/>
          <w:numId w:val="7"/>
        </w:numPr>
        <w:spacing w:lineRule="auto" w:line="360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rowania do wykonania usługi, osób znających język polski w stopniu komunikatywnym.  </w:t>
      </w:r>
    </w:p>
    <w:p>
      <w:pPr>
        <w:pStyle w:val="Normal"/>
        <w:spacing w:lineRule="auto" w:line="360"/>
        <w:ind w:left="14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odpowiedniego nadzoru nad osobami skierowanymi do wykonania usługi oraz realizacji robót zgodnie z warunkami techniczny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423" w:hanging="357"/>
        <w:jc w:val="both"/>
        <w:rPr/>
      </w:pPr>
      <w:r>
        <w:rPr>
          <w:rFonts w:cs="Arial" w:ascii="Arial" w:hAnsi="Arial"/>
          <w:sz w:val="22"/>
          <w:szCs w:val="22"/>
        </w:rPr>
        <w:t>przeprowadzenia każdorazowo przed rozpoczęciem pracy oraz w trakcie zmiany  miejsca lub rodzaju pracy, pouczeń osób skierowanych do wykonania usługi o warunkach bhp w zakresie przewidzianych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423" w:hanging="357"/>
        <w:jc w:val="both"/>
        <w:rPr/>
      </w:pPr>
      <w:r>
        <w:rPr>
          <w:rFonts w:cs="Arial" w:ascii="Arial" w:hAnsi="Arial"/>
          <w:sz w:val="22"/>
          <w:szCs w:val="22"/>
        </w:rPr>
        <w:t>zapewnienia osobom skierowanym do wykonania usługi bezpiecznych i higienicznych warunków pracy, w tym w zakresie właściwego osygnalizowania miejsc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423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ogrzewanych pomieszczeń socjalnych i miejsc spożywania posiłków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14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zostałe warunki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zamówienia: </w:t>
      </w:r>
      <w:r>
        <w:rPr>
          <w:rFonts w:cs="Arial" w:ascii="Arial" w:hAnsi="Arial"/>
          <w:b/>
          <w:sz w:val="22"/>
          <w:szCs w:val="22"/>
        </w:rPr>
        <w:t>od 01 stycznia 2020 r. do 31 grudni 2020 r.</w:t>
      </w:r>
      <w:r>
        <w:rPr>
          <w:rFonts w:cs="Arial" w:ascii="Arial" w:hAnsi="Arial"/>
          <w:sz w:val="22"/>
          <w:szCs w:val="22"/>
        </w:rPr>
        <w:t xml:space="preserve">  Roboty będą prowadzone w ciągu całej doby, zarówno w dni robocze jak i dni wolne  od  pracy tj. wolne soboty, niedziele i święta wg przyjętego w SKM harmonogram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</w:rPr>
        <w:t>ozliczenia z tytułu wykonanych usług odbywać się będą w okresach miesięcznych na podstawie faktur VAT wystawianych przez wykonawcę. Podstawą do wystawienia faktury przez wykonawcę stanowić będzie zatwierdzony przez Zamawiającego protokół odbioru uwzględniający ilość przepracowanych roboczogodzin w danym miesiąc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29            wew. 210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zciecwierz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29            wew. 210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zciecwierz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5 9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5 9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29         wew 210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zciecwierz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29         wew 210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zciecwierz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5 9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5 9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045" w:leader="none"/>
      </w:tabs>
      <w:rPr/>
    </w:pPr>
    <w:r>
      <w:rPr/>
      <w:tab/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kaa">
    <w:name w:val="wyliczanka a)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56:00Z</dcterms:created>
  <dc:creator>Administrator</dc:creator>
  <dc:description/>
  <cp:keywords/>
  <dc:language>en-US</dc:language>
  <cp:lastModifiedBy>Natalia Panuś</cp:lastModifiedBy>
  <cp:lastPrinted>2019-10-25T14:55:00Z</cp:lastPrinted>
  <dcterms:modified xsi:type="dcterms:W3CDTF">2019-10-25T12:56:00Z</dcterms:modified>
  <cp:revision>2</cp:revision>
  <dc:subject/>
  <dc:title>PKP Szybka Kolej Miejska</dc:title>
</cp:coreProperties>
</file>