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1 DO UMOWY NR SKM-…./19</w:t>
            </w:r>
          </w:p>
        </w:tc>
      </w:tr>
      <w:tr>
        <w:trPr/>
        <w:tc>
          <w:tcPr>
            <w:tcW w:w="9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31We 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-57AKM, 31We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</w:r>
      <w:bookmarkStart w:id="0" w:name="_Hlk525129829"/>
      <w:r>
        <w:rPr/>
        <w:t xml:space="preserve">            </w:t>
      </w:r>
    </w:p>
    <w:p>
      <w:pPr>
        <w:pStyle w:val="Heading2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-57AKM, 31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: SA 133, SA 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-57AKM, 31We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: SA 133, SA 136, SA 137, SA 1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Kościerzyn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bookmarkStart w:id="1" w:name="_Hlk495404615"/>
      <w:bookmarkEnd w:id="1"/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  <w:bookmarkStart w:id="2" w:name="_Hlk495404615"/>
      <w:bookmarkStart w:id="3" w:name="_Hlk495404615"/>
      <w:bookmarkEnd w:id="3"/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RIA : SA 133, SA 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>JEDNEGO MIESIĄCA</w:t>
      </w:r>
    </w:p>
    <w:p>
      <w:pPr>
        <w:pStyle w:val="Heading2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27"/>
        <w:gridCol w:w="2350"/>
        <w:gridCol w:w="2489"/>
      </w:tblGrid>
      <w:tr>
        <w:trPr>
          <w:trHeight w:val="146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ynności dodat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 osobowe ( w szt).</w:t>
              <w:tab/>
              <w:t xml:space="preserve">                                  </w:t>
            </w:r>
          </w:p>
          <w:p>
            <w:pPr>
              <w:pStyle w:val="Normal"/>
              <w:ind w:left="5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osobowe ( w szt 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lodu z kieszeni drzwi, udrażnianie prowadnic drzwiowych / 1 drzwi⃰ 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zyszczenie  pudła z zewnątrz / 1 wagon**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⃰</w:t>
      </w:r>
      <w:r>
        <w:rPr/>
        <w:t>)    Czynności zlecane w zależności od potrzeb podczas czyszczeń podstawowych.</w:t>
      </w:r>
    </w:p>
    <w:p>
      <w:pPr>
        <w:pStyle w:val="Normal"/>
        <w:rPr/>
      </w:pPr>
      <w:r>
        <w:rPr/>
        <w:t>⃰ ⃰</w:t>
      </w:r>
      <w:r>
        <w:rPr/>
        <w:t>)   Usuwanie lodu z kieszeni drzwi i udrożnienie prowadnic drzwiowych.</w:t>
      </w:r>
    </w:p>
    <w:p>
      <w:pPr>
        <w:pStyle w:val="Normal"/>
        <w:ind w:left="360" w:hanging="360"/>
        <w:rPr/>
      </w:pPr>
      <w:r>
        <w:rPr/>
        <w:t>⃰ ⃰ ⃰</w:t>
      </w:r>
      <w:r>
        <w:rPr/>
        <w:t>)  Czyszczenie pudła z zewnątrz – mycie: ścian pudła do załamania dachu (łącznie z usunięciem niepożądanych napisów), poręczy, klamek, drzwi uchylnych, stopni, jednostronne mycie drzwi automatycznych i motylkowych, szyb i ram okiennych, luster, szyb reflektorów, tablic kierunkowych (w ziemie usuwanie śniegu i lodu ze stopni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              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4:00Z</dcterms:created>
  <dc:creator>PKP SKM w Trójmieście</dc:creator>
  <dc:description/>
  <cp:keywords/>
  <dc:language>en-US</dc:language>
  <cp:lastModifiedBy>Paweł Wojtkiewicz</cp:lastModifiedBy>
  <cp:lastPrinted>2015-04-15T14:42:00Z</cp:lastPrinted>
  <dcterms:modified xsi:type="dcterms:W3CDTF">2019-09-16T13:55:00Z</dcterms:modified>
  <cp:revision>19</cp:revision>
  <dc:subject/>
  <dc:title>ILOŚCI CZYSZCZEŃ WYKONYWANYCH</dc:title>
</cp:coreProperties>
</file>