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0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ŁĄCZNIK NUMER 4 DO UMOWY NR SKM-….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5.4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ŁĄCZNIK NUMER 4 DO UMOWY NR SKM-…./19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4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5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instalacja sprężonego powietrza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  Gdynia Główn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rzy peronie nr 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 Posterunek Rewizji Technicznej Wejher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oświetlenie terenu – elektryczne.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 Stacja Lębo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>a)</w:t>
        <w:tab/>
        <w:t>instalacja zimnej wody  przy torze nr 3 na długości ok. 60 m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3. Zleca do czyszczenia i odbiera po czyszczeniu tabor rewident taboru lub kierownik pociąg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Stacja Gdańsk Śródmieśc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501, 50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wody z budynku PRT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 Stacja Kościerzy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1,2,3,4,5,7,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II Stacja Gdańsk Wrze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12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9-09-17T10:26:00Z</dcterms:modified>
  <cp:revision>8</cp:revision>
  <dc:subject/>
  <dc:title>Załącznik nr</dc:title>
</cp:coreProperties>
</file>