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6/12 </w:t>
        <w:tab/>
        <w:t>SIERPIEŃ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8 sierpnia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60 sztuk kasowników biletowych bez zasilacza oraz 45 sztuk podstaw z zasilaczami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26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kasownik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 – ZP/N/26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4 sierpni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Zamawiający nie zamierza udzielać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jest dostawa 60 sztuk kasowników biletowych bez zasilacza oraz 45 sztuk podstaw z zasilaczami </w:t>
      </w:r>
      <w:r>
        <w:rPr>
          <w:iCs/>
          <w:sz w:val="22"/>
          <w:szCs w:val="22"/>
        </w:rPr>
        <w:t>dla PKP Szybka Kolej Miejska w Trójmieście Sp. z o.o.</w:t>
      </w:r>
      <w:r>
        <w:rPr>
          <w:sz w:val="22"/>
          <w:szCs w:val="22"/>
        </w:rPr>
        <w:t xml:space="preserve"> - znak: SKMMS –ZP/N/26/12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oznaczenie wg CPV 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1231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yny potwierdzające ważność biletów</w:t>
            </w:r>
          </w:p>
        </w:tc>
      </w:tr>
    </w:tbl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techniczne kasownika:</w:t>
      </w:r>
    </w:p>
    <w:p>
      <w:pPr>
        <w:pStyle w:val="Tekstpodstawowy3"/>
        <w:numPr>
          <w:ilvl w:val="0"/>
          <w:numId w:val="10"/>
        </w:numPr>
        <w:rPr/>
      </w:pPr>
      <w:r>
        <w:rPr>
          <w:sz w:val="22"/>
          <w:szCs w:val="22"/>
        </w:rPr>
        <w:t>możliwość kasowania biletu jednorazowego kartkowego o wymiarach 84x37 mm. Odcisk kasownika musi być umieszczony na bilecie w odległości 15 mm od krótszej krawędzi biletu – maksymalna wysokość odcisku wynosi 8 mm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cisk kasownika musi zawierać oznaczenie Spółki SKM, aktualną datę i godzinę skasowania biletu, oznaczenie stacji lub przystanku, nr kasownika – zgodnie z wzorem stanowiącym załącznik nr 2 do umowy;</w:t>
      </w:r>
    </w:p>
    <w:p>
      <w:pPr>
        <w:pStyle w:val="Tekstpodstawowy3"/>
        <w:numPr>
          <w:ilvl w:val="0"/>
          <w:numId w:val="10"/>
        </w:numPr>
        <w:rPr/>
      </w:pPr>
      <w:r>
        <w:rPr>
          <w:sz w:val="22"/>
          <w:szCs w:val="22"/>
        </w:rPr>
        <w:t>stabilna obudowa odlana z aluminium, zagruntowana i polakierowana, o kształcie opływowym, bez ostrych krawędzi;</w:t>
      </w:r>
    </w:p>
    <w:p>
      <w:pPr>
        <w:pStyle w:val="Tekstpodstawowy3"/>
        <w:numPr>
          <w:ilvl w:val="0"/>
          <w:numId w:val="10"/>
        </w:numPr>
        <w:rPr/>
      </w:pPr>
      <w:r>
        <w:rPr>
          <w:sz w:val="22"/>
          <w:szCs w:val="22"/>
        </w:rPr>
        <w:t>kolor kasownika do wyboru Zamawiającego (RAL) 1016;</w:t>
      </w:r>
    </w:p>
    <w:p>
      <w:pPr>
        <w:pStyle w:val="Tekstpodstawowy3"/>
        <w:numPr>
          <w:ilvl w:val="0"/>
          <w:numId w:val="10"/>
        </w:numPr>
        <w:rPr/>
      </w:pPr>
      <w:r>
        <w:rPr>
          <w:sz w:val="22"/>
          <w:szCs w:val="22"/>
        </w:rPr>
        <w:t>ilość ścieżek w wydruku min. 12, max 16 (kółka metalowe cyfrowo-literowe)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nformacja o gotowości do użycia: kolor czerwony (nieczynny) i zielony (czynny)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kustyczny sygnał podczas kasowania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apęd samoregulujący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budowany system do testowania kasownika i zliczania ilości skasowanych biletów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napięcie 24 V DC;</w:t>
      </w:r>
    </w:p>
    <w:p>
      <w:pPr>
        <w:pStyle w:val="Tekstpodstawowy3"/>
        <w:numPr>
          <w:ilvl w:val="0"/>
          <w:numId w:val="10"/>
        </w:numPr>
        <w:rPr/>
      </w:pPr>
      <w:r>
        <w:rPr>
          <w:sz w:val="22"/>
          <w:szCs w:val="22"/>
        </w:rPr>
        <w:t>przeskok czasowy stemplowania maksimum co 5 minut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ystem kasowania stemplowy (bijakowy)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ykonanie w wersji wieszanej na ścianie;</w:t>
      </w:r>
    </w:p>
    <w:p>
      <w:pPr>
        <w:pStyle w:val="Tekstpodstawowy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asownik dostosowany do podstawy kasownika TICOMPACT 0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techniczne podstawy z zasilaczem:</w:t>
      </w:r>
    </w:p>
    <w:p>
      <w:pPr>
        <w:pStyle w:val="Tekstpodstawowy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udowa odlana z aluminium, elementy podtrzymujące stalowe;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2"/>
          <w:szCs w:val="22"/>
        </w:rPr>
        <w:t xml:space="preserve">polakierowana  - RAL 1016; </w:t>
      </w:r>
    </w:p>
    <w:p>
      <w:pPr>
        <w:pStyle w:val="Tekstpodstawowy3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cowanie standardowe trzypunktowe;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2"/>
          <w:szCs w:val="22"/>
        </w:rPr>
        <w:t>napięcie WE: 10 V AC - 300 V AC</w:t>
      </w:r>
    </w:p>
    <w:p>
      <w:pPr>
        <w:pStyle w:val="Tekstpodstawowy3"/>
        <w:numPr>
          <w:ilvl w:val="0"/>
          <w:numId w:val="4"/>
        </w:numPr>
        <w:rPr>
          <w:rStyle w:val="Odwoaniedokomentarza"/>
          <w:sz w:val="22"/>
          <w:szCs w:val="22"/>
        </w:rPr>
      </w:pPr>
      <w:r>
        <w:rPr>
          <w:sz w:val="22"/>
          <w:szCs w:val="22"/>
        </w:rPr>
        <w:t>napięcie WY: 24 V DC</w:t>
      </w:r>
    </w:p>
    <w:p>
      <w:pPr>
        <w:pStyle w:val="Normal"/>
        <w:rPr>
          <w:rStyle w:val="Odwoaniedokomentarza"/>
          <w:b/>
          <w:b/>
          <w:sz w:val="22"/>
          <w:szCs w:val="24"/>
          <w:lang w:val="en-US" w:eastAsia="en-US"/>
        </w:rPr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 10 tygodni od daty zawarcia umow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wykonania i dostawy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 xml:space="preserve">.Ofertę w zapieczętowanej kopercie opatrzonej napisami określonymi w pkt II podpunkt 2.4  niniejszej SIWZ - należy złożyć do dnia </w:t>
      </w:r>
      <w:r>
        <w:rPr>
          <w:b/>
          <w:sz w:val="22"/>
          <w:u w:val="single"/>
        </w:rPr>
        <w:t>24 sierpnia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irosław Kasiński  – Naczelnik Sekcji Technicznej - strona merytoryczna - tel.: (58) 721 29 93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 28 19 (dni robocze- w godzinach: 8:00-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4 sierpnia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24 sierpnia 2012 r., godz. 11:30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6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w Trójmieście sp. z o.o. z siedzibą w Gdyni na dostawę 60 sztuk kasowników biletowych bez zasilacza oraz 45 sztuk podstaw z zasilaczami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26/12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koszty wykonania i dostawy przedmiotu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26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zawarta w dniu ….. ………………… 2012 roku w Gdyni  pomiędzy: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>PKP SZYBKA KOLEJ MIEJSKA W TRÓJMIEŚCIE Sp. z o.o.</w:t>
      </w:r>
      <w:r>
        <w:rPr>
          <w:sz w:val="21"/>
          <w:szCs w:val="21"/>
        </w:rPr>
        <w:t xml:space="preserve"> z siedziba w Gdyni,  ul. Morska 350 a, zarejestrowaną w rejestrze przedsiębiorców prowadzonym przez Sąd Rejonowy dla miasta Gdańska, VIII Wydział Gospodarczy Krajowego Rejestru Sądowego pod numerem KRS 0000076705, NIP 958-13-70-512, Regon 192488478, Kapitał Zakładowy 136 215 000,00 z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Macieja Lignowskiego - Prezesa Zarządu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artłomieja Buczka – Członka Zarządu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zwaną dalej ODBIORCĄ 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z w:val="21"/>
          <w:szCs w:val="21"/>
          <w:lang w:val="de-DE"/>
        </w:rPr>
        <w:t>......................................................................................................</w:t>
      </w:r>
      <w:r>
        <w:rPr>
          <w:b/>
          <w:spacing w:val="-4"/>
          <w:sz w:val="21"/>
          <w:szCs w:val="21"/>
        </w:rPr>
        <w:t xml:space="preserve"> </w:t>
      </w:r>
      <w:r>
        <w:rPr>
          <w:spacing w:val="-4"/>
          <w:sz w:val="21"/>
          <w:szCs w:val="21"/>
        </w:rPr>
        <w:t>z siedzibą w ............................................................,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nr KRS ................................................., NIP .................................................., REGON .....................................................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prezentowaną przez:</w:t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</w:r>
    </w:p>
    <w:p>
      <w:pPr>
        <w:pStyle w:val="Normal"/>
        <w:jc w:val="both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>..............................................................</w:t>
      </w:r>
    </w:p>
    <w:p>
      <w:pPr>
        <w:pStyle w:val="Normal"/>
        <w:rPr>
          <w:bCs/>
          <w:sz w:val="21"/>
          <w:szCs w:val="21"/>
        </w:rPr>
      </w:pPr>
      <w:r>
        <w:rPr>
          <w:sz w:val="21"/>
          <w:szCs w:val="21"/>
        </w:rPr>
        <w:t>zwaną dalej DOSTAWCĄ - o następującej treści: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§1</w:t>
      </w:r>
    </w:p>
    <w:p>
      <w:pPr>
        <w:pStyle w:val="Tekstpodstawowy3"/>
        <w:tabs>
          <w:tab w:val="clear" w:pos="708"/>
          <w:tab w:val="left" w:pos="2340" w:leader="none"/>
        </w:tabs>
        <w:suppressAutoHyphens w:val="true"/>
        <w:rPr/>
      </w:pPr>
      <w:r>
        <w:rPr>
          <w:b/>
          <w:sz w:val="21"/>
          <w:szCs w:val="21"/>
        </w:rPr>
        <w:t>1.</w:t>
      </w:r>
      <w:r>
        <w:rPr>
          <w:sz w:val="21"/>
          <w:szCs w:val="21"/>
        </w:rPr>
        <w:t xml:space="preserve"> Niniejsza Umowa zostaje zawarta w rezultacie przeprowadzonego przez „PKP Szybka Kolej Miejska                    w Trójmieście spółka z o. o.” postępowania (sektorowe podprogowe) o udzielenie zamówienia publicznego nr SKMMS–ZP/N/26/12. Prawa i obowiązki wynikające z niniejszej Umowy należy interpretować w kontekście całości postępowania będącego podstawą zawarcia niniejszej Umowy.</w:t>
      </w:r>
    </w:p>
    <w:p>
      <w:pPr>
        <w:pStyle w:val="Tekstpodstawowy3"/>
        <w:suppressAutoHyphens w:val="true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Przedmiotem umowy jest dostawa 60 sztuk kasowników biletowych bez zasilacza oraz 45 sztuk podstaw           z zasilaczami dla PKP Szybka Kolej Miejska w Trójmieście Sp. z o.o. z siedzibą w Gdyni</w:t>
      </w:r>
      <w:r>
        <w:rPr>
          <w:b/>
          <w:sz w:val="21"/>
          <w:szCs w:val="21"/>
        </w:rPr>
        <w:t xml:space="preserve">. </w:t>
      </w:r>
    </w:p>
    <w:p>
      <w:pPr>
        <w:pStyle w:val="Tekstpodstawowy3"/>
        <w:suppressAutoHyphens w:val="true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Szczegółowy opis przedmiotu zamówienia zawiera załącznik numer 1 do niniejszej umowy.</w:t>
      </w:r>
    </w:p>
    <w:p>
      <w:pPr>
        <w:pStyle w:val="Tekstpodstawowy3"/>
        <w:suppressAutoHyphens w:val="true"/>
        <w:rPr>
          <w:sz w:val="21"/>
          <w:szCs w:val="21"/>
        </w:rPr>
      </w:pPr>
      <w:r>
        <w:rPr>
          <w:sz w:val="21"/>
          <w:szCs w:val="21"/>
        </w:rPr>
        <w:t>4. Wszelka dokumentacja dotycząca kasowników, korespondencja, faktury bezwzględnie muszą być sporządzane w języku polskim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2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Wartość przedmiotu umowy określonego w §1 Strony ustalają na kwotę  ....................... zł (słownie ........................................................... 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Kwota ta zawiera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- koszty wykonania i dostawy przedmiotu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- podatek VAT,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- wszelkie inne koszty towarzyszące wykonaniu zamówienia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Kwota określona w ust.1 została ustalona w oparciu o ofertę złożoną przez DOSTAWCĘ w postępowaniu                  o udzielenie zamówienia publicznego prowadzonego w trybie przetargu nieograniczonego - znak: SKMMS-ZP/N/26/12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Strony ustalają, że w trakcie obowiązywania umowy kwota określona w ust.1 nie może ulec zmiani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3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Płatność należności odbędzie się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ODBIORCA dokona płatności w terminie 14 (słownie: czternastu) dni od daty otrzymania faktury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W przypadku ewentualnej zwłoki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>
          <w:b/>
          <w:bCs/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 xml:space="preserve"> Podstawę do wystawienia faktury i jej integralną cześć stanowić będzie podpisany dokument wydania przedmiotu umowy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sz w:val="21"/>
          <w:szCs w:val="21"/>
        </w:rPr>
        <w:t xml:space="preserve">Płatność należności z tytułu realizacji niniejszej umowy nastąpi przelewem na rachunek bankowy DOSTAWCY wskazany na fakturze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4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Okres gwarancji i rękojmi na przedmiot umowy wynosi 24 miesiące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Wykonawca w okresie gwarancyjnym ponosi pełną odpowiedzialność cywilnoprawną </w:t>
        <w:br/>
        <w:t>i finansową za wady i następstwa wad z tytułu nieprawidłowego działania w tym za zastosowanie niewłaściwych materiałów (wady materiałowe) i niewłaściwych technologii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Odpowiedzialność gwarancyjna polega na usunięciu uszkodzeń przez DOSTAWCĘ na jego koszt lub pokryciu przez niego kosztów poniesionych przez ODBIORCĘ z tytułu usunięcia uszkodzeń we własnym zakresie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5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DOSTAWCA jest zobowiązany dostarczyć przedmiot umowy w terminie 10 tygodni od daty zawarcia umowy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 xml:space="preserve"> Dostawa do siedziby ODBIORCY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PKP Szybka Kolej Miejska w Trójmieście Sp. z o.o.</w:t>
      </w:r>
    </w:p>
    <w:p>
      <w:pPr>
        <w:pStyle w:val="Normal"/>
        <w:jc w:val="center"/>
        <w:rPr/>
      </w:pPr>
      <w:r>
        <w:rPr>
          <w:sz w:val="21"/>
          <w:szCs w:val="21"/>
        </w:rPr>
        <w:t>81-002 Gdynia, ul. Morska 350 A (Magazyn Zakładowy)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Jeżeli DOSTAWCA nie dotrzyma terminu dostawy przedmiotu umowy określonego </w:t>
        <w:br/>
        <w:t xml:space="preserve">w ust.1 - zapłaci ODBIORCY karę umowną w wysokości 0,1 % wartości brutto niezrealizowanej dostawy za każdy dzień zwłoki. W przypadku dwukrotnej zwłoki DOSTAWCY przekraczającej okres 5 (słownie: pięciu) dni w stosunku do terminu dostawy określonego w </w:t>
      </w:r>
      <w:r>
        <w:rPr>
          <w:b/>
          <w:bCs/>
          <w:sz w:val="21"/>
          <w:szCs w:val="21"/>
        </w:rPr>
        <w:t>§6</w:t>
      </w:r>
      <w:r>
        <w:rPr>
          <w:sz w:val="21"/>
          <w:szCs w:val="21"/>
        </w:rPr>
        <w:t xml:space="preserve"> - ODBIORCY przysługuje prawo o odstąpienia  od niniejszej umowy. ODBIORCA będzie zobowiązany do złożenia oświadczenia </w:t>
        <w:br/>
        <w:t xml:space="preserve">o odstąpieniu od umowy w formie pisemnej pod rygorem nieważności. </w:t>
      </w:r>
    </w:p>
    <w:p>
      <w:pPr>
        <w:pStyle w:val="TextBodyIndent"/>
        <w:ind w:left="0" w:hanging="0"/>
        <w:rPr/>
      </w:pPr>
      <w:r>
        <w:rPr>
          <w:b/>
          <w:sz w:val="21"/>
          <w:szCs w:val="21"/>
        </w:rPr>
        <w:t>4</w:t>
      </w:r>
      <w:r>
        <w:rPr>
          <w:sz w:val="21"/>
          <w:szCs w:val="21"/>
        </w:rPr>
        <w:t>. W przypadku odstąpienia od umowy z przyczyn leżących po stronie DOSTAWCY - DOSTAWCA zapłaci karę umowną w wysokości 10% (słownie: dziesięć procent) wartości brutto umowy określonej w §2 ust.1.</w:t>
      </w:r>
    </w:p>
    <w:p>
      <w:pPr>
        <w:pStyle w:val="TextBodyIndent"/>
        <w:ind w:left="0" w:hanging="0"/>
        <w:rPr/>
      </w:pPr>
      <w:r>
        <w:rPr>
          <w:b/>
          <w:sz w:val="21"/>
          <w:szCs w:val="21"/>
        </w:rPr>
        <w:t>5.</w:t>
      </w:r>
      <w:r>
        <w:rPr>
          <w:sz w:val="21"/>
          <w:szCs w:val="21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§6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W przypadku uzasadnionej reklamacji przedmiotu umowy- DOSTAWCA jest zobowiązany do jego wymiany na towar wolny od wad w terminie do 14 (słownie: czternastu) dni roboczych od daty zgłoszenia wady przez ODBIORCĘ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Nie dotrzymanie terminu, o którym mowa w ust. 1 upoważnia ODBIORCĘ do naliczenia kar umownych            w wysokości 500 złotych za każdy dzień opóźnienia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7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DOSTAWCA nie ma prawa dokonywania przelewu wierzytelności wynikających </w:t>
        <w:br/>
        <w:t xml:space="preserve">z realizacji niniejszej umowy bez pisemnej zgody ODBIOR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Zmiany i uzupełnienia niniejszej umowy wymagają - pod rygorem nieważności - formy pisemnej                   w postaci obustronnie podpisanego aneksu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Spory mogące wyniknąć w toku wykonywania niniejszej umowy strony poddają rozstrzygnięciu sądom właściwym ze względu na siedzibę ODBIOR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Integralną część umowy stanowi 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szczegółowa specyfikacja przedmiotu umowy - załącznik numer 1,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wzór odcisku kasownika – załącznik nr 2,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specyfikacja istotnych warunków zamówienia znak – SKMMS-ZP/N/26/12, 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080" w:hanging="360"/>
        <w:rPr/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oferta WYKONAWCY złożona w postępowaniu znak -  SKMMS-ZP/N/26/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Umowa została sporządzona w dwóch jednobrzmiących egzemplarzach, po jednym dla każdej ze stro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STAWCA                                                                ODBIOR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…../12</w:t>
      </w:r>
    </w:p>
    <w:p>
      <w:pPr>
        <w:pStyle w:val="Tekstpodstawowy3"/>
        <w:jc w:val="center"/>
        <w:rPr>
          <w:szCs w:val="24"/>
        </w:rPr>
      </w:pPr>
      <w:r>
        <w:rPr>
          <w:szCs w:val="24"/>
        </w:rPr>
        <w:t>SZCZEGÓŁOWY OPIS PRZEDMIOTU ZAMÓWIENIA</w:t>
      </w:r>
    </w:p>
    <w:p>
      <w:pPr>
        <w:pStyle w:val="Tekstpodstawowy3"/>
        <w:rPr/>
      </w:pPr>
      <w:r>
        <w:rPr/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/>
      </w:r>
    </w:p>
    <w:p>
      <w:pPr>
        <w:pStyle w:val="Tekstpodstawowy3"/>
        <w:rPr/>
      </w:pPr>
      <w:r>
        <w:rPr>
          <w:b/>
          <w:sz w:val="22"/>
          <w:szCs w:val="22"/>
        </w:rPr>
        <w:t>Dane techniczne kasownika: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możliwość kasowania biletu jednorazowego kartkowego o wymiarach 84x37 mm. Odcisk kasownika musi być umieszczony na bilecie w odległości 15 mm od krótszej krawędzi biletu – maksymalna wysokość odcisku wynosi 8 mm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dcisk kasownika musi zawierać oznaczenie Spółki SKM, aktualną datę i godzinę skasowania biletu, oznaczenie stacji lub przystanku, nr kasownika – zgodnie z wzorem stanowiącym załącznik nr 2 do umowy;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stabilna obudowa odlana z aluminium, zagruntowana i polakierowana, o kształcie opływowym, bez ostrych krawędzi;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kolor kasownika do wyboru Zamawiającego (RAL) 1016;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ilość ścieżek w wydruku min. 12, max 16 (kółka metalowe cyfrowo-literowe)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informacja o gotowości do użycia: kolor czerwony (nieczynny) i zielony (czynny)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kustyczny sygnał podczas kasowania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apęd samoregulujący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budowany system do testowania kasownika i zliczania ilości skasowanych biletów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apięcie 24 V DC;</w:t>
      </w:r>
    </w:p>
    <w:p>
      <w:pPr>
        <w:pStyle w:val="Tekstpodstawowy3"/>
        <w:numPr>
          <w:ilvl w:val="0"/>
          <w:numId w:val="9"/>
        </w:numPr>
        <w:rPr/>
      </w:pPr>
      <w:r>
        <w:rPr>
          <w:sz w:val="22"/>
          <w:szCs w:val="22"/>
        </w:rPr>
        <w:t>przeskok czasowy stemplowania maksimum co 5 minut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ystem kasowania stemplowy (bijakowy)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konanie w wersji wieszanej na ścianie;</w:t>
      </w:r>
    </w:p>
    <w:p>
      <w:pPr>
        <w:pStyle w:val="Tekstpodstawowy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asownik dostosowany do podstawy kasownika TICOMPACT 03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techniczne podstawy z zasilaczem:</w:t>
      </w:r>
    </w:p>
    <w:p>
      <w:pPr>
        <w:pStyle w:val="Tekstpodstawowy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udowa odlana z aluminium, elementy podtrzymujące stalowe;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2"/>
          <w:szCs w:val="22"/>
        </w:rPr>
        <w:t xml:space="preserve">polakierowana  - RAL 1016; </w:t>
      </w:r>
    </w:p>
    <w:p>
      <w:pPr>
        <w:pStyle w:val="Tekstpodstawowy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cowanie standardowe trzypunktowe;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2"/>
          <w:szCs w:val="22"/>
        </w:rPr>
        <w:t>napięcie WE: 10 V AC - 300 V AC</w:t>
      </w:r>
    </w:p>
    <w:p>
      <w:pPr>
        <w:pStyle w:val="Tekstpodstawowy3"/>
        <w:numPr>
          <w:ilvl w:val="0"/>
          <w:numId w:val="2"/>
        </w:numPr>
        <w:rPr>
          <w:rStyle w:val="Odwoaniedokomentarza"/>
          <w:sz w:val="22"/>
          <w:szCs w:val="22"/>
        </w:rPr>
      </w:pPr>
      <w:r>
        <w:rPr>
          <w:sz w:val="22"/>
          <w:szCs w:val="22"/>
        </w:rPr>
        <w:t>napięcie WY: 24 V DC</w:t>
      </w:r>
    </w:p>
    <w:p>
      <w:pPr>
        <w:pStyle w:val="Tekstpodstawowy3"/>
        <w:rPr>
          <w:rStyle w:val="Odwoaniedokomentarza"/>
          <w:sz w:val="22"/>
          <w:szCs w:val="22"/>
        </w:rPr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26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                    w Trójmieście Sp. z o.o. zamówień sektorowych podprogowych na roboty budowlane, dostawy               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posiada niezbędną wiedzę i doświadczenie oraz dysponują potencjałem technicznym               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26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Courier New" w:hAnsi="Courier New" w:cs="Courier New"/>
    </w:rPr>
  </w:style>
  <w:style w:type="character" w:styleId="WW8Num50z0">
    <w:name w:val="WW8Num50z0"/>
    <w:qFormat/>
    <w:rPr>
      <w:sz w:val="22"/>
      <w:szCs w:val="22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1:00Z</dcterms:created>
  <dc:creator>Marietta Badzio</dc:creator>
  <dc:description/>
  <cp:keywords/>
  <dc:language>en-US</dc:language>
  <cp:lastModifiedBy>akozlowska</cp:lastModifiedBy>
  <cp:lastPrinted>2012-08-08T10:29:00Z</cp:lastPrinted>
  <dcterms:modified xsi:type="dcterms:W3CDTF">2012-08-16T05:29:00Z</dcterms:modified>
  <cp:revision>9</cp:revision>
  <dc:subject/>
  <dc:title>I</dc:title>
</cp:coreProperties>
</file>