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17/12 </w:t>
        <w:tab/>
        <w:t xml:space="preserve">              KWIECIEŃ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9 KWIETNIA 2012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340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dotyczy:</w:t>
      </w:r>
      <w:r>
        <w:rPr>
          <w:rFonts w:cs="Times New Roman" w:ascii="Times New Roman" w:hAnsi="Times New Roman"/>
          <w:b/>
          <w:sz w:val="28"/>
          <w:szCs w:val="28"/>
        </w:rPr>
        <w:t xml:space="preserve"> postępowania prowadzonego w trybie przetargu nieograniczonego                   na sukcesywne dostawy olejów i smarów do „PKP Szybka Kolej Miejska                 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dla miasta Gdańska, VIII Wydział Gospodarczy Krajowego Rejestru Sądowego pod numerem KRS 0000076705, NIP 958-13-70-512, Regon 192488478, Kapitał Zakładowy 136 215 000,00 z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 xml:space="preserve"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</w:t>
        <w:br/>
        <w:t>w Art. 132 ustawy prawo zamówień publicznych (tj. Dz. U. z dnia 9 lutego 2004 r. Nr 19 poz. 177 z poź. zm.)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Oferta – przetarg nieograniczony – oleje i smary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17/12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30 KWIETNI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</w:t>
        <w:br/>
        <w:t xml:space="preserve">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, jeżeli odrębne przepisy wymagają wpisu do rejestru, w celu wykazania braku podstaw do wykluczenia Wykonawcy w oparciu w art. 24 ust. 1 pkt. 2 ustawy Prawo zamówień publicznych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III.USZCZEGÓŁOWIENIE PRZEDMIOTU ZAMÓWIENIA I OBOWIĄZKÓW DOSTAWCY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są sukcesywne dostawy </w:t>
      </w:r>
      <w:r>
        <w:rPr/>
        <w:t xml:space="preserve">olejów i smarów </w:t>
      </w:r>
      <w:r>
        <w:rPr>
          <w:sz w:val="22"/>
        </w:rPr>
        <w:t>do PKP Szybka Kolej Miejska w Trójmieście sp. z o.o. z siedzibą w Gdyni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30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11"/>
        <w:gridCol w:w="4028"/>
        <w:gridCol w:w="1132"/>
        <w:gridCol w:w="3959"/>
      </w:tblGrid>
      <w:tr>
        <w:trPr>
          <w:trHeight w:val="48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asortymentu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lość 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nowana wielkość opakowania</w:t>
            </w:r>
          </w:p>
        </w:tc>
      </w:tr>
      <w:tr>
        <w:trPr>
          <w:trHeight w:val="25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osiowy uniwersalny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6 800 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typ. Mauzer (ok. 900 kg)</w:t>
            </w:r>
          </w:p>
        </w:tc>
      </w:tr>
      <w:tr>
        <w:trPr>
          <w:trHeight w:val="2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LUX 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 160 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200 kg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Maszynowy AN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18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Hydrauliczny HL-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20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18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sprężarkowy LDAA 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8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lej sprężarkowy Schell Corena  S2 R-46 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2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grafitowy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0 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10 kg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ŁT-4S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200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0 kg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Opakowania typu Mauzer będą zwracane do Dostawc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stawca zobowiązany jest dostarczyć karty charakterystyki preparatu oraz świadectwo kontroli jakości. 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211000-1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leje smarowe, środki smarow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przez okres 12 miesięcy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ywaniu zamówieni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/>
      </w:pPr>
      <w:r>
        <w:rPr>
          <w:b/>
          <w:sz w:val="22"/>
        </w:rPr>
        <w:t>4.5</w:t>
      </w:r>
      <w:r>
        <w:rPr>
          <w:sz w:val="22"/>
        </w:rPr>
        <w:t xml:space="preserve"> </w:t>
      </w:r>
      <w:r>
        <w:rPr>
          <w:b/>
          <w:sz w:val="22"/>
        </w:rPr>
        <w:t xml:space="preserve">ZAMAWIAJĄCY dokonuje zakupów wyrobów zwolnionych od akcyzy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 xml:space="preserve">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30 KWIETNIA 2012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– Wydział Zaopatrzenia i Logistyki - strona merytoryczna - tel.: (0-58) 721-28-58             ( 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 xml:space="preserve">Komisyjne otwarcie ofert nastąpi na posiedzeniu Komisji Przetargowej, które odbędzie się                      w  dniu  </w:t>
      </w:r>
      <w:r>
        <w:rPr>
          <w:b/>
          <w:sz w:val="22"/>
          <w:u w:val="single"/>
        </w:rPr>
        <w:t>30 KWIETNIA 2012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30 KWIETNIA 2012 roku   godz. 11:00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Cs w:val="22"/>
        </w:rPr>
        <w:t>11.2</w:t>
      </w:r>
      <w:r>
        <w:rPr>
          <w:bCs/>
          <w:szCs w:val="22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Cs w:val="22"/>
        </w:rPr>
        <w:t>11.3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Cs w:val="22"/>
        </w:rPr>
        <w:t>11.4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Cs w:val="22"/>
        </w:rPr>
        <w:t>11.5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Cs w:val="22"/>
        </w:rPr>
        <w:t>11.6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w Trójmieście Sp. z o.o.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  <w:szCs w:val="22"/>
        </w:rPr>
        <w:t>11.7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7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/>
      </w:pPr>
      <w:r>
        <w:rPr/>
        <w:t xml:space="preserve">Oferta dotyczy postępowania prowadzonego w trybie przetargu nieograniczonego przez PKP Szybka Kolej Miejska w Trójmieście sp. z o.o. z siedzibą w Gdyni na sukcesywne dostawy olejów i smarów do PKP Szybka Kolej Miejska w Trójmieście sp. z o.o. z siedzibą  w Gdyni  – znak: SKMMS– ZP/N/17/12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</w:rPr>
      </w:pPr>
      <w:r>
        <w:rPr>
          <w:sz w:val="22"/>
        </w:rPr>
        <w:t xml:space="preserve">wartość przedmiotu zamówienia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1"/>
          <w:numId w:val="9"/>
        </w:numPr>
        <w:tabs>
          <w:tab w:val="clear" w:pos="340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wszelkie inne koszty towarzyszące wykonywaniu zamówieni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>Numer rachunku bankowego wykonawcy, na które zamawiający będzie dokonywał ewentualnych płatności: 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dosta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DOSTAWY NR  SKM - …. / 12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WARTA W WYNIKU PRZEPROWADZENIA POSTĘPOWANIA O UDZIELENIE ZAMÓWIENIA PUBLICZNEGO W TRYBIE PRZETARGU NIEOGRANICZONEGO </w:t>
        <w:br/>
        <w:t>ZNAK: SKMMS-ZP/N/17/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......................2012 roku w Gdyni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dla miasta Gdańska, VIII Wydział Gospodarczy Krajowego Rejestru Sądowego pod numerem KRS 0000076705,</w:t>
      </w:r>
    </w:p>
    <w:p>
      <w:pPr>
        <w:pStyle w:val="Normal"/>
        <w:rPr/>
      </w:pPr>
      <w:r>
        <w:rPr>
          <w:sz w:val="22"/>
          <w:szCs w:val="22"/>
        </w:rPr>
        <w:t>NIP 958-13-70-512, Regon 192488478, 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/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/>
      </w:pPr>
      <w:r>
        <w:rPr>
          <w:sz w:val="22"/>
          <w:szCs w:val="22"/>
        </w:rPr>
        <w:t>Bartłomieja Buczka -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ą dalej ODBIORC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edmiotem umowy są sukcesywne dostawy olejów i smarów. Szczegółową specyfikację przedmiotu umowy zawiera załącznik numer 1 do niniejszej umowy (oznaczenie: rodzaju, ilości, producenta, terminu gwarancji oraz cen)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szczególnione w załączniku numer 1 oleje i smary zostaną zużyte na potrzeby własne ODBIORCY do konserwacji maszyn i urządzeń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 ................................zł (słownie:..........................................................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artość przedmiotu umowy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koszty sukcesywnych dostaw przedmiotu umowy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szelkie inne koszty towarzyszące wykonywaniu zamówienia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określona w ust. 1 została ustalona w oparciu o ofertę złożoną przez DOSTAWCĘ </w:t>
        <w:br/>
        <w:t>w postępowaniu o udzielenie zamówienia publicznego prowadzonego w trybie przetargu nieograniczonego - znak: SKMMS-ZP/N/17/12. Szczegółowe zestawienie cen przedmiotu umowy zawiera załącznik numer 1 do niniejszej umowy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 trakcie obowiązywania umowy kwota określona w ust.1 niniejszego paragrafu oraz ceny wskazane w załączniku nr 1 do niniejszej umowy, nie mogą ulec zmi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 będzie dokonywać płatności za poszczególne, zrealizowane (zgodnie </w:t>
        <w:br/>
        <w:t xml:space="preserve">z zamówieniami) dostawy w terminie 21 (słownie: dwudziestu jeden) dni od daty otrzymania faktury.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ewentualnej zwłoki w terminach płatności- określonych w ust.2 niniejszego paragrafu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CA jest zobowiązany dostarczać przedmiot umowy sukcesywnie. Ilość objęta poszczególnymi dostawami ustalana będzie każdorazowo telefonicznie i potwierdzana pisemnie (faks, e-mail) przez Naczelnika Wydziału Zaopatrzenia i Logistyki p. Henryka Bronka lub przez p. Piotra Sokołowskiego – pracownika tegoż wydziału. DOSTAWCA będzie zobowiązany do dostarczenia przedmiotu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erminie do 5 (słownie: pięciu) dni od daty zgłoszenia zapotrzebowania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l. Morska 350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gazyn Zakładowy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obowiązany jest dołączyć karty charakterystyki preparatu oraz świadectwo kontroli jakości.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WCA nie dotrzyma terminu dostawy przedmiotu umowy określonego w ust. 1 niniejszego paragrafu zapłaci ODBIORCY karę umowną w wysokości 0,1 % wartości brutto niezrealizowanej dostawy za każdy dzień opóźnienia. W przypadku dwukrotnego opóźnienia DOSTAWCY przekraczającej okres 5 (słownie: pięciu) dni w stosunku do terminu dostawy określonego w ust. 1 - ODBIORCY przysługuje prawo do odstąpienia od niniejszej umowy w całości lub części. 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odstąpienia od umowy z przyczyn leżących po stronie DOSTAWCY - DOSTAWCA zapłaci karę umowną w wysokości 10% (słownie: dziesięć procent) wartości brutto umowy określonej w §2 ust.1.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(słownie: dwunastu) miesięcy od daty jej zawar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 uzasadnionej reklamacji przedmiotu umowy - DOSTAWCA jest zobowiązany                     do jego wymiany na towar wolny od wad w terminie do 7 (słownie: siedmiu) dni od daty zgłoszenia wady przez ODBIOR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STAWCA nie ma prawa dokonywania przelewu wierzytelności wynikających </w:t>
        <w:br/>
        <w:t>z realizacji niniejszej umowy bez pisemnej zgody ODBIOR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 Regulaminu udzielania przez PKP Szybka Kolej Miejska w Trójmieście Sp. z o.o. zamówień sektorowych podprogowych na roboty budowlane, dostawy i usługi oraz Kodeksu cywilnego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w postaci obustronnie podpisanego aneksu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a specyfikacja przedmiotu umowy - załącznik numer 1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cyfikacja Istotnych Warunków Zamówienia dotycząca postępowania prowadzonego </w:t>
        <w:br/>
        <w:t>w trybie przetargu nieograniczonego - znak: SKMMS-ZP/N/17/12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złożona przez DOSTAWCĘ w postępowaniu o udzielenie zamówienia publicznego na sukcesywne dostawy olejów i smarów – znak: SKMMS-ZP/N/17/1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R SKM -…../12</w:t>
      </w:r>
    </w:p>
    <w:p>
      <w:pPr>
        <w:pStyle w:val="Normal"/>
        <w:jc w:val="center"/>
        <w:rPr/>
      </w:pPr>
      <w:r>
        <w:rPr>
          <w:b/>
          <w:bCs/>
        </w:rPr>
        <w:t>SZCZEGÓŁOWA SPECYFIKACJA PRZEDMIOTU UMOW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11"/>
        <w:gridCol w:w="2228"/>
        <w:gridCol w:w="1080"/>
        <w:gridCol w:w="1260"/>
        <w:gridCol w:w="1260"/>
        <w:gridCol w:w="1440"/>
        <w:gridCol w:w="1362"/>
        <w:gridCol w:w="1338"/>
      </w:tblGrid>
      <w:tr>
        <w:trPr>
          <w:trHeight w:val="7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rt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tto za 1 litr / kg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 za 1 litr / kg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</w:t>
            </w:r>
            <w:r>
              <w:rPr>
                <w:rFonts w:cs="Arial" w:ascii="Arial" w:hAnsi="Arial"/>
                <w:sz w:val="20"/>
              </w:rPr>
              <w:t xml:space="preserve"> za ilo</w:t>
            </w:r>
            <w:r>
              <w:rPr>
                <w:rFonts w:cs="Arial" w:ascii="Arial" w:hAnsi="Arial"/>
                <w:sz w:val="20"/>
              </w:rPr>
              <w:t>ść</w:t>
            </w:r>
            <w:r>
              <w:rPr>
                <w:rFonts w:cs="Arial" w:ascii="Arial" w:hAnsi="Arial"/>
                <w:sz w:val="20"/>
              </w:rPr>
              <w:t xml:space="preserve"> okre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lon</w:t>
            </w:r>
            <w:r>
              <w:rPr>
                <w:rFonts w:cs="Arial" w:ascii="Arial" w:hAnsi="Arial"/>
                <w:sz w:val="20"/>
              </w:rPr>
              <w:t>ą</w:t>
            </w:r>
            <w:r>
              <w:rPr>
                <w:rFonts w:cs="Arial" w:ascii="Arial" w:hAnsi="Arial"/>
                <w:sz w:val="20"/>
              </w:rPr>
              <w:t xml:space="preserve"> w kolumnie 3 w PL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producenta                                                      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Termin gwarancji </w:t>
              <w:br/>
              <w:t>(w miesi</w:t>
            </w:r>
            <w:r>
              <w:rPr>
                <w:rFonts w:cs="Arial" w:ascii="Arial" w:hAnsi="Arial"/>
                <w:sz w:val="20"/>
              </w:rPr>
              <w:t>ą</w:t>
            </w:r>
            <w:r>
              <w:rPr>
                <w:rFonts w:cs="Arial" w:ascii="Arial" w:hAnsi="Arial"/>
                <w:sz w:val="20"/>
              </w:rPr>
              <w:t>cach)</w:t>
            </w:r>
          </w:p>
        </w:tc>
      </w:tr>
      <w:tr>
        <w:trPr>
          <w:trHeight w:val="25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osiowy uniwers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6 8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LUX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 16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Maszynowy AN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Hydrauliczny HL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 2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sprężarkowy LDAA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lej sprężarkowy Schell Corena  S2 R-4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6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grafi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35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ŁT-4S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 200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340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sz w:val="22"/>
        </w:rPr>
        <w:t xml:space="preserve">.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7/1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, że firma, którą reprezentuję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/>
        <w:t xml:space="preserve">§ 13 Regulaminu udzielania przez PKP Szybka Kolej Miejska </w:t>
        <w:br/>
        <w:t xml:space="preserve">w Trójmieście Sp. z o.o.  zamówień sektorowych podprogowych na roboty budowlane, dostawy i usługi, o których mowa w Art. 132 ustawy prawo zamówień publicznych </w:t>
        <w:br/>
        <w:t>(tj. Dz. U. z dnia 9 lutego 2004 r. Nr 19 poz. 177 z poź. Zm.)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znak: SKMMS– ZP/N/17/12</w:t>
      </w:r>
    </w:p>
    <w:tbl>
      <w:tblPr>
        <w:tblW w:w="1027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11"/>
        <w:gridCol w:w="2228"/>
        <w:gridCol w:w="1080"/>
        <w:gridCol w:w="1260"/>
        <w:gridCol w:w="1260"/>
        <w:gridCol w:w="1440"/>
        <w:gridCol w:w="1362"/>
        <w:gridCol w:w="1338"/>
      </w:tblGrid>
      <w:tr>
        <w:trPr>
          <w:trHeight w:val="7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rt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tto za 1 litr / kg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 za 1 litr / kg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</w:t>
            </w:r>
            <w:r>
              <w:rPr>
                <w:rFonts w:cs="Arial" w:ascii="Arial" w:hAnsi="Arial"/>
                <w:sz w:val="20"/>
              </w:rPr>
              <w:t xml:space="preserve"> za ilo</w:t>
            </w:r>
            <w:r>
              <w:rPr>
                <w:rFonts w:cs="Arial" w:ascii="Arial" w:hAnsi="Arial"/>
                <w:sz w:val="20"/>
              </w:rPr>
              <w:t>ść</w:t>
            </w:r>
            <w:r>
              <w:rPr>
                <w:rFonts w:cs="Arial" w:ascii="Arial" w:hAnsi="Arial"/>
                <w:sz w:val="20"/>
              </w:rPr>
              <w:t xml:space="preserve"> okre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lon</w:t>
            </w:r>
            <w:r>
              <w:rPr>
                <w:rFonts w:cs="Arial" w:ascii="Arial" w:hAnsi="Arial"/>
                <w:sz w:val="20"/>
              </w:rPr>
              <w:t>ą</w:t>
            </w:r>
            <w:r>
              <w:rPr>
                <w:rFonts w:cs="Arial" w:ascii="Arial" w:hAnsi="Arial"/>
                <w:sz w:val="20"/>
              </w:rPr>
              <w:t xml:space="preserve"> w kolumnie 3 w PL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producenta                                                      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Termin gwarancji </w:t>
              <w:br/>
              <w:t>(w miesi</w:t>
            </w:r>
            <w:r>
              <w:rPr>
                <w:rFonts w:cs="Arial" w:ascii="Arial" w:hAnsi="Arial"/>
                <w:sz w:val="20"/>
              </w:rPr>
              <w:t>ą</w:t>
            </w:r>
            <w:r>
              <w:rPr>
                <w:rFonts w:cs="Arial" w:ascii="Arial" w:hAnsi="Arial"/>
                <w:sz w:val="20"/>
              </w:rPr>
              <w:t>cach)</w:t>
            </w:r>
          </w:p>
        </w:tc>
      </w:tr>
      <w:tr>
        <w:trPr>
          <w:trHeight w:val="25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osiowy uniwers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6 8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LUX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 16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Maszynowy AN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Hydrauliczny HL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 2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sprężarkowy LDAA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lej sprężarkowy Schell Corena  S2 R-4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6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grafi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35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ŁT-4S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 200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17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b w:val="false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6:00Z</dcterms:created>
  <dc:creator>Marietta Badzio</dc:creator>
  <dc:description/>
  <cp:keywords/>
  <dc:language>en-US</dc:language>
  <cp:lastModifiedBy>Kasprzyk</cp:lastModifiedBy>
  <cp:lastPrinted>2012-04-19T14:39:00Z</cp:lastPrinted>
  <dcterms:modified xsi:type="dcterms:W3CDTF">2012-04-19T12:49:00Z</dcterms:modified>
  <cp:revision>6</cp:revision>
  <dc:subject/>
  <dc:title>I</dc:title>
</cp:coreProperties>
</file>