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NR SKM- …….. /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onego postępowania o udzielenie zamówienia publicznego w trybie przetargu nieograniczonego – znak: SKMMS – ZP/N/2/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</w:rPr>
        <w:t>w dniu ……………………….. 2012 roku w Gdyni pomiędzy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ul. Morska 350 a, zarejestrowaną w rejestrze przedsiębiorców prowadzonym przez Sąd Rejonowy dla miasta Gdańska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25 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waną dalej  ZAMAWIAJĄCYM </w:t>
      </w:r>
    </w:p>
    <w:p>
      <w:pPr>
        <w:pStyle w:val="Normal"/>
        <w:rPr/>
      </w:pPr>
      <w:r>
        <w:rPr/>
        <w:t>a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…………………………………</w:t>
      </w:r>
      <w:r>
        <w:rPr>
          <w:b/>
          <w:bCs/>
        </w:rPr>
        <w:t>. z siedzibą w ………………………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KRS ……………………. NIP ……………………….. REGON 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>reprezentowaną  przez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/>
        <w:t>…………………………</w:t>
      </w:r>
      <w:r>
        <w:rPr/>
        <w:t>.. – ……………………………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zwaną dalej  WYKONAWCĄ </w:t>
      </w:r>
      <w:r>
        <w:rPr>
          <w:b/>
          <w:caps/>
        </w:rPr>
        <w:t xml:space="preserve">- </w:t>
      </w:r>
      <w:r>
        <w:rPr/>
        <w:t xml:space="preserve">o następującej treśc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TextBody"/>
        <w:ind w:left="-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miotem niniejszej umowy jest świadczenie przez Wykonawcę kompleksowej usługi utrzymania w czystości elektrycznych zespołów trakcyjnych ZAMAWIAJĄCEGO w punktach czyszczeń wyszczególnionych w załączniku nr 1 do umow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§2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Ilekroć jest mowa w dalszej części umowy 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punkcie czyszczeń – należy przez to rozumieć: wydzieloną grupę torów szczegółowo opisaną w załączniku nr 4 do niniejszej umow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) odbiorze elektrycznych zespołów trakcyjnych po czyszczeniu - należy przez to rozumieć </w:t>
        <w:tab/>
        <w:t xml:space="preserve">zespół czynności dokonywanych przez przedstawiciela ZAMAWIAJĄCEGO </w:t>
      </w:r>
      <w:r>
        <w:rPr>
          <w:b/>
        </w:rPr>
        <w:t xml:space="preserve">(tj. rewidenta, </w:t>
        <w:tab/>
        <w:t xml:space="preserve">a w przypadku braku rewidenta – kierownika pociągu; upoważnione osoby do zlecenia i </w:t>
        <w:tab/>
        <w:t>odbioru czyszczeń szczegółowo reguluje załącznik nr 4 do umowy)</w:t>
      </w:r>
      <w:r>
        <w:rPr/>
        <w:t xml:space="preserve"> sprawdzającego </w:t>
        <w:tab/>
        <w:t xml:space="preserve">zgodność czynności wykonanych przez WYKONAWCĘ w ramach niniejszej umowy </w:t>
        <w:tab/>
        <w:t xml:space="preserve">zgodnie z załącznikiem nr 2 do SIWZ określającym rodzaje i zakresy czyszczeń z </w:t>
        <w:tab/>
        <w:t>ewentualnymi zmianami wprowadzonymi przez ZAMAWIAJĄCEGO w formie pisem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rzedmiot um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rzedmiotem niniejszej umowy jest świadczenie przez Wykonawcę kompleksowej usługi utrzymania w czystości elektrycznych zespołów trakcyjnych ZAMAWIAJĄCEGO. Rodzaje  i  zakresy i ilości czyszczeń określone są w załączniku numer 1 i 2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Szczegółowe zasady, obowiązujące WYKONAWCĘ przy wykonywaniu przedmiotu umowy, określa załącznik nr 2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zobowiązany jest przy wykonywaniu usług stanowiących przedmiot umowy stosować tylko i wyłącznie środki czyszczące zgodnie z załącznikiem nr 6 do niniejszej umowy lub inne wskazane przez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 zobowiązany jest zatrudniać, do prac wynikających z niniejszej umowy, pracowników posiadających właściwe kwalifikacje (zgodnie z załącznikiem nr 8 do niniejszej umowy) oraz przeszkolonych z przepisów BHP, ppoż., jak też dopuszczonych do danej pracy przez lekarza (aktualne badania lekarski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ZAMAWIAJĄCY zastrzega sobie prawo do zmiany ilości wykonywanych czyszczeń na każdym punkcie czyszczeń wskazanych  w załączniku nr 1 (do niniejszej umowy) oraz odstąpienia od wykonania czynności dodatkowych wynikający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e zmian w rozkładzie jazd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zasadnionych potrzeb eksploatacyjnych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Usługi wykonywane przez WYKONAWCĘ w ramach niniejszej umowy realizowane będą  według harmonogramu (sporządzanego na czas obowiązywania obiegu wahadeł pociągów) określonego w  załączniku do  niniejszej umowy, który może ulec zmianie ( w odniesieniu do poszczególnych punktów czyszczeń ) w zależności od bieżących potrzeb ZAMAWIAJĄCEGO. O każdej zmianie harmonogramów ZAMAWIAJĄCY poinformuje WYKONAWCĘ w formie pisemnej z trzydniowym wyprzedzeniem.</w:t>
      </w:r>
    </w:p>
    <w:p>
      <w:pPr>
        <w:pStyle w:val="Normal"/>
        <w:jc w:val="both"/>
        <w:rPr>
          <w:b/>
          <w:b/>
        </w:rPr>
      </w:pPr>
      <w:r>
        <w:rPr>
          <w:b/>
        </w:rPr>
        <w:t>7</w:t>
      </w:r>
      <w:r>
        <w:rPr/>
        <w:t>. WYKONAWCA zobowiązany jest wykonywać przedmiot umowy z zachowaniem wszelkich przepisów dotyczących ochrony środowiska, przepisów sanitarno-epidemiologicznych, przepisów ppoż., bhp i ponosi wszelką odpowiedzialność  z tego tytułu zarówno w stosunku do ZAMAWIAJĄCEGO jak i osób trzecich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9"/>
        <w:ind w:left="360" w:hanging="0"/>
        <w:rPr/>
      </w:pPr>
      <w:r>
        <w:rPr/>
        <w:t>Sposób realizacj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BodyText2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>1.</w:t>
      </w:r>
      <w:r>
        <w:rPr>
          <w:sz w:val="24"/>
        </w:rPr>
        <w:t xml:space="preserve"> WYKONAWCA zobowiązuje się wykonywać usługi stanowiące przedmiot umowy                          w istniejących warunkach terenowych i technicznych, przy istniejących punktach poboru wody i energii elektrycznej, na torach obrządzania bądź torach postojowych, zwanych punktami czyszczeń i określonych w załączniku numer 4 do umowy. WYKONAWCA oświadcza , że zapoznał się z warunkami technicznymi punktów czyszczeń i nie zgłasza do nich żadnych zastrzeżeń 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W przypadku powierzenia świadczenia usług stanowiących przedmiot umowy podwykonawcom – WYKONAWCA jest zobowiązany uzyskać pisemną zgodę ZAMAWIAJĄCEGO na dokonanie tej czynności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będzie wykonywał usługi stanowiące przedmiot umowy własnym sprzętem                  i siłami, przy użyciu własnych materiałów i środków chemicznych o dopuszczonym stężeniu, których używanie jest dozwolone i zatwierdzone do stosowania w przewozach masowych, zgodnie z załącznikiem nr 6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WYKONAWCA, w przypadku dążenia do zapewnienia swoim pracownikom pomieszczeń gospodarczych zawrze stosowne, odrębne umowy z właścicielem danego obiekt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 przypadku wystąpienia temperatur poniżej –1</w:t>
      </w:r>
      <w:r>
        <w:rPr>
          <w:vertAlign w:val="superscript"/>
        </w:rPr>
        <w:t>0</w:t>
      </w:r>
      <w:r>
        <w:rPr/>
        <w:t xml:space="preserve"> C wewnątrz taboru ZAMAWIAJĄCY zapewni podgrzanie wnętrza taboru celem umożliwienia prawidłowego wykonania czyszczenia. W przypadku kiedy nie będzie możliwe zapewnienie przez ZAMAWIAJĄCEGO podgrzania wnętrza taboru  ZAMAWIAJĄCY zleci tylko wykonanie czyszczenia codziennego lub pobieżnego.</w:t>
      </w:r>
    </w:p>
    <w:p>
      <w:pPr>
        <w:pStyle w:val="BodyText2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4"/>
        </w:rPr>
        <w:t>6.</w:t>
      </w:r>
      <w:r>
        <w:rPr>
          <w:sz w:val="24"/>
        </w:rPr>
        <w:t xml:space="preserve"> WYKONAWCA zapewnia nadzór oraz ponosi pełną odpowiedzialność za utrzymanie porządku i czystości na wyznaczonym terenie punktów czyszczeń wobec organów sanitarno-porządkowych.</w:t>
      </w:r>
    </w:p>
    <w:p>
      <w:pPr>
        <w:pStyle w:val="BodyText2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b/>
          <w:bCs/>
          <w:sz w:val="24"/>
        </w:rPr>
        <w:t>7.</w:t>
      </w:r>
      <w:r>
        <w:rPr>
          <w:sz w:val="24"/>
        </w:rPr>
        <w:t xml:space="preserve"> </w:t>
      </w:r>
      <w:r>
        <w:rPr/>
        <w:t>ZAMAWIAJĄCY</w:t>
      </w:r>
      <w:r>
        <w:rPr>
          <w:sz w:val="24"/>
        </w:rPr>
        <w:t xml:space="preserve"> umożliwi </w:t>
      </w:r>
      <w:r>
        <w:rPr/>
        <w:t>WYKONAWCY</w:t>
      </w:r>
      <w:r>
        <w:rPr>
          <w:sz w:val="24"/>
        </w:rPr>
        <w:t>, bez wzajemnych rozliczeń, korzystanie ze źródła energii elektrycznej i wody, niezbędnych do wykonania usługi wyłącznie w punktach czyszczeń w Gdyni Cisowej i Wejherowie. W pozostałych punktach czyszczeń media wraz z kosztami ich użytkowania zabezpiecza WYKONAWCA – zgodnie z załącznikiem n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Cs/>
          <w:sz w:val="24"/>
          <w:u w:val="single"/>
        </w:rPr>
      </w:pPr>
      <w:r>
        <w:rPr>
          <w:bCs/>
          <w:sz w:val="24"/>
          <w:u w:val="single"/>
        </w:rPr>
        <w:t>Harmonogramy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Harmonogramy czyszczeń, określające:  ilość, rodzaj czyszczeń, jak również godziny podstawienia elektrycznych zespołów trakcyjnych do czyszczenia – dla każdego punktu czyszczenia, podane są w załączniku do niniejszej umowy. Harmonogramy te będą każdorazowo uaktualniane, zgodnie ze zmianami rozkładu jazdy. Czas danego czyszczenia, określony został w załączniku numer 5 do niniejszej umowy. Czynności dodatkowe, zlecane przez ZAMAWIAJĄCEGO, WYKONAWCA zobowiązany jest wykonać w czasie uzgodnionym z dyspozytorem ds. trakcji ZAMAWIAJĄCEGO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 xml:space="preserve"> WYKONAWCA zobowiązuje się do wykonania czyszczeń dodatkowych nie ujętych harmonogramem w  ilościach nie przekraczających ilości podanych w załączniku numer 1 po otrzymaniu dyspozycji od ZAMAWIAJĄCEGO. Dodatkowe czyszczenie winno być zgłoszone Wykonawcy z 6-godzinnym wyprzedzeni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 przypadku nie podstawienia elektrycznych zespołów trakcyjnych zgodnie z harmonogramem czyszczeń, WYKONAWCA zobowiązany jest wykonać zlecone czyszczenie, jeżeli czas, w jakim elektryczny zespół trakcyjny pozostaje do dyspozycji WYKONAWCY jest większy od czasu minimalnego określonego dla danego rodzaju elektrycznego zespołu trakcyjnego i rodzaju czyszczenia,  określonego w załączniku numer 5 do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W przypadku pociągów relacji Gdańsk Gł. – Słupsk ZAMAWIAJĄCY dopuszcza wykonywanie czyszczeń „P1”, „P2” i „P3” także podczas jazdy pociągu na odcinku Gdańsk Gł. – Gdańsk Oliwa. Wykonywane czynności nie mogą powodować utrudnień dla podróżnych i powinny ograniczyć się w zasadzie do wybrania nieczystości z podłóg i śmietniczek oraz włożenia nowych worków na śmie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nagrodzenie , terminy płatnośc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>Podstawą rozliczeń są ceny określone w załączniku numer 1 do niniejszej umowy .</w:t>
      </w:r>
    </w:p>
    <w:p>
      <w:pPr>
        <w:pStyle w:val="Normal"/>
        <w:ind w:left="284" w:hanging="284"/>
        <w:jc w:val="both"/>
        <w:rPr/>
      </w:pPr>
      <w:r>
        <w:rPr/>
        <w:t>Ceny określone  w załączniku numer 1 do niniejszej umowy  będą obowiązywały przez cały okres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Należność za wykonanie usługi będzie obliczona na podstawie wykazu zdawczo - odbiorczego (polecenie wykonania czyszczenia), którego wzór określa załącznik numer 3 do niniejszej umowy każdorazowo podpisanych przez upoważnionego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>Do faktur winno być dołączone zestawienie czyszczeń za okres objęty fakturą oraz wykazy zdawczo-odbiorcze (polecenie wykonania czyszczenia), podpisane przez upoważnionego przedstawiciela ZAMAWIAJĄCEGO który dokonał odbioru wykonania usług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 pracę w nocy oraz dni wolne od pracy, wynagrodzenie dodatkowe nie przysługuj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>Faktury za wykonane usługi będą przedkładane przez WYKONAWCĘ dwa razy                                 w miesiącu, tj. za okres od 1 do 15 i od 16 do końca miesiąc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 xml:space="preserve"> Należności płatne będą przelewem w terminie 30 (słownie: trzydziestu) dni licząc od daty doręczenia faktury na rachunek bankowy WYKONAWCY  wskazany na fakturze.</w:t>
      </w:r>
      <w:r>
        <w:rPr>
          <w:color w:val="00FF00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left="57" w:hanging="303"/>
        <w:jc w:val="both"/>
        <w:rPr/>
      </w:pPr>
      <w:r>
        <w:rPr/>
        <w:t xml:space="preserve">    </w:t>
      </w:r>
      <w:r>
        <w:rPr>
          <w:b/>
          <w:bCs/>
        </w:rPr>
        <w:t>7.</w:t>
      </w:r>
      <w:r>
        <w:rPr/>
        <w:t xml:space="preserve"> Terminem płatności jest data  obciążenia rachunku  bankowego ZAMAWIAJĄCEGO .</w:t>
      </w:r>
    </w:p>
    <w:p>
      <w:pPr>
        <w:pStyle w:val="Tekstpodstawowywcity2"/>
        <w:tabs>
          <w:tab w:val="clear" w:pos="513"/>
        </w:tabs>
        <w:ind w:left="0" w:hanging="0"/>
        <w:rPr/>
      </w:pPr>
      <w:r>
        <w:rPr>
          <w:b/>
          <w:bCs/>
        </w:rPr>
        <w:t>8.</w:t>
      </w:r>
      <w:r>
        <w:rPr/>
        <w:t xml:space="preserve"> Wierzyciel nie może bez pisemnej zgody dłużnika przenieść wierzytelności wynikającej z niniejszej umowy na osobę trzecią.</w:t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 xml:space="preserve"> ZAMAWIAJĄCY upoważnia WYKONAWCĘ  do wystawienia faktur VAT bez swojego podpisu w zakresie wymagalnego i bezspornego wynagrodzenia z tytułu realizacji niniejszej umow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dbiór jakościowo-ilościowy usłu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BodyText2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Elektryczne zespoły trakcyjne przeznaczone do czyszczenia oraz odbierane po czyszczeniu będą przekazywane na podstawie załącznika numer 3 do umowy, podpisywanego przez upoważnionych przedstawicieli ZAMAWIAJĄCEGO i WYKONAWCY. W imieniu ZAMAWIAJĄCEGO we wszystkich punktach czyszczeń prace zleca i odbiera rewident, w przypadku braku rewidenta - kierownik pociąg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>Zgłoszenie do odbioru elektrycznych zespołów trakcyjnych po wykonaniu czyszczenia winno nastąpić w terminie nie przekraczającym czasów czyszczeń zawartych w załączniku nr 5 do niniejszej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Stwierdzone przez ZAMAWIAJĄCEGO usterki w zakresie zleconych usług winny być przez WYKONAWCĘ niezwłocznie usunięte. Nie usunięcie przez WYKONAWCĘ stwierdzonych usterek przed czasem odbioru, określonym w harmonogramie, ZAMAWIAJĄCY potraktuje jako nienależyte wykonanie usługi, ze skutkiem określonym w §8 ust.1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4. </w:t>
      </w:r>
      <w:r>
        <w:rPr/>
        <w:t xml:space="preserve">Usterki stwierdzone w jednym lub kilku wagonach powoduje skutki określone w § 8 ust.1 umowy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>Nieprzyjęcie do wykonania czyszczeń dodatkowych, o których mowa w § 5 ust. 2, traktowane będzie przez  ZAMAWIAJĄCEGO jako niewykonanie czyszczenia ze skutkiem podanym w §8 ust. 1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6. </w:t>
      </w:r>
      <w:r>
        <w:rPr>
          <w:bCs/>
        </w:rPr>
        <w:t xml:space="preserve">Niezależnie od odbiorów, o których mowa w ust. 1 </w:t>
      </w:r>
      <w:r>
        <w:rPr/>
        <w:t>ZAMAWIAJĄCEMU przysługuje prawo do</w:t>
      </w:r>
      <w:r>
        <w:rPr>
          <w:b/>
          <w:bCs/>
        </w:rPr>
        <w:t xml:space="preserve"> </w:t>
      </w:r>
      <w:r>
        <w:rPr/>
        <w:t xml:space="preserve"> dokonywania kontroli jakości usług świadczonych przez WYKONAWCĘ. Kontrola taka powinna być przeprowadzona w obecności przedstawiciela WYKONAWCY (zgodnie z pisemnym upoważnieniem). W przypadku  nie wykonania lub stwierdzenia nieprawidłowości w wykonaniu czyszczenia, ZAMAWIAJĄCY zastrzega sobie prawo do nie wypłacenia wynagrodzenia za wartości zleconej usługi oraz naliczenia kar umownych zgodnie z § 8 ust. 1 umow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ry umow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 xml:space="preserve"> W przypadku nie wykonania, bądź nienależytego wykonania  zleconego rodzaju czyszczenia elektrycznych zespołów trakcyjnych lub przekroczenia czasu określonego harmonogramem na jego wykonanie, WYKONAWCA zapłaci ZAMAWIAJĄCEMU karę umowną w wysokości 20% (słownie: dwadzieścia procent) wartości zleconej usługi, a ZAMAWIAJĄCY nie zapłaci WYKONAWCY wynagrodzenia za niewykonaną lub wykonana niewłaściwie usługę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Y nie będzie naliczał kar umownych za niewykonanie zleconego czyszczenia w przypadku, gdy przyczyną jego niewykonania będzie wystąpienie przerw w dostawach wody lub energii elektrycznej, potwierdzonych przez upoważnionego 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ZAMAWIAJĄCY zastrzega sobie prawo do potrącenia naliczonych kar umownych każdorazowo z bieżących należności przysługujących wykonawcy za dany okres rozliczeniowy po uprzednim pisemnym powiadomieni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ZAMAWIAJĄCY zastrzega sobie prawo do dochodzenia odszkodowania z tytułu nienależytego wykonania przedmiotu umowy przewyższającego wysokość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nne postanowieni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Strony mogą odstąpić od umowy w następujących przypadka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  ZAMAWIAJĄCY może odstąpić od umowy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42" w:hanging="360"/>
        <w:jc w:val="both"/>
        <w:rPr/>
      </w:pPr>
      <w:r>
        <w:rPr/>
        <w:t xml:space="preserve">wszczęte zostanie postępowanie upadłościowe lub likwidacyjne w stosunku                                  do WYKONAWCY, </w:t>
      </w:r>
    </w:p>
    <w:p>
      <w:pPr>
        <w:pStyle w:val="Normal"/>
        <w:jc w:val="both"/>
        <w:rPr/>
      </w:pPr>
      <w:r>
        <w:rPr/>
        <w:t>b) WYKONAWCA przerwał realizację przedmiotu umowy i nie realizuje ich przez okres 3 dn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bez uzasadnionych przyczyn nie rozpoczął realizacji przedmiotu umowy i nie kontynuuje ich pomimo dodatkowego wezwania  ZAMAWIAJĄC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wierdzi w ciągu jednego miesiąca wystąpienie co najmniej 3 przypadków, o których mowa w § 7 ust. 3 lub 5 lub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WYKONAWCA może odstąpić od umowy, jeżeli w stosunku do ZAMAWIAJĄCEGO wszczęte zostanie postępowanie upadłościowe.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</w:rPr>
        <w:t>2.</w:t>
      </w:r>
      <w:r>
        <w:rPr/>
        <w:t xml:space="preserve"> W przypadku wystąpienia istotnej zmiany okoliczności powodującej, że wykonanie umowy nie będzie leżało w interesie publicznym, czego nie można było przewidzieć w chwili zawarcia umowy, ZAMAWIAJĄCEMU będzie przysługiwać prawo odstąpienia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KONAWCA jest odpowiedzialny za wszelkie szkody wyrządzone ZAMAWIAJĄCEMU                  i osobom trzecim przez pracowników WYKONAWCY przy wykonywaniu usług stanowiących przedmiot umowy , szczególnie w elektrycznych zespołach trakcyjnych i urządzeniach zaplecza. Usuwanie szkód obciąża finansowo WYKONAWCĘ 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.</w:t>
      </w:r>
      <w:r>
        <w:rPr/>
        <w:t>Do kierowania i koordynowania spraw związanych z realizacją umowy ze strony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ZAMAWIAJĄCEGO wyznaczony jest Sławomir Pipke tel. 058 721 28 88 – Naczelnik Sekcji Eksploatacj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 kierowania i koordynowania spraw związanych z realizacją umowy ze strony WYKONAWCY wyznaczony jest ...................................................... tel. 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 xml:space="preserve"> WYKONAWCA  ponosi pełną odpowiedzialność za bezpieczeństwo swoich pracowników, wykonujących prace związane z przedmiotem umowy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konawca zobowiązuje się w przypadku zauważenia osób zachowujących się podejrzanie, dopuszczających się aktów wandalizmu, kradzieży mienia, itp. natychmiast poinformować o tym przedstawiciela SKM w osobie dyspozytora SOK SKM pod numerem telefonu (0 58) 721 11 72 lub + 48  668 163 17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rmin obowiązywania umow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Umowa została zawarta na czas określony i obowiązuje od dnia podpisania przez okres 12 miesięc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rPr>
          <w:bCs/>
          <w:szCs w:val="24"/>
          <w:u w:val="single"/>
        </w:rPr>
      </w:pPr>
      <w:r>
        <w:rPr>
          <w:bCs/>
          <w:szCs w:val="24"/>
          <w:u w:val="single"/>
        </w:rPr>
        <w:t>Postanowienia końcow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>§11</w:t>
      </w:r>
    </w:p>
    <w:p>
      <w:pPr>
        <w:pStyle w:val="Normal"/>
        <w:jc w:val="both"/>
        <w:rPr/>
      </w:pPr>
      <w:r>
        <w:rPr/>
        <w:t>W sprawach nie uregulowanych postanowieniami umowy mają zastosowanie przepisy: Kodeksu cywilnego oraz Prawa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Zmiany i uzupełnienia niniejszej umowy wymagają - pod rygorem nieważności -  formy pisemnej  w postaci obustronnie podpisanego aneks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Spory mogące wyniknąć w toku wykonywania niniejszej umowy strony poddają rozstrzygnięciu sądom właściwym ze względu na siedzibę ZAMAWIAJĄCEGO 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 xml:space="preserve">Integralną część umowy stanowią: </w:t>
      </w:r>
    </w:p>
    <w:p>
      <w:pPr>
        <w:pStyle w:val="Normal"/>
        <w:jc w:val="both"/>
        <w:rPr/>
      </w:pPr>
      <w:r>
        <w:rPr/>
        <w:t xml:space="preserve">1) załączniki wymienione w treści umowy </w:t>
      </w:r>
    </w:p>
    <w:p>
      <w:pPr>
        <w:pStyle w:val="Normal"/>
        <w:jc w:val="both"/>
        <w:rPr/>
      </w:pPr>
      <w:r>
        <w:rPr/>
        <w:t>2) Specyfikacja Istotnych Warunków Zamówienia dotycząca przetargu nieograniczonego- znak:</w:t>
      </w:r>
      <w:r>
        <w:rPr>
          <w:b/>
        </w:rPr>
        <w:t xml:space="preserve"> </w:t>
      </w:r>
      <w:r>
        <w:rPr>
          <w:bCs/>
        </w:rPr>
        <w:t>SKM</w:t>
      </w:r>
      <w:r>
        <w:rPr/>
        <w:t>MS – ZP/N/2/12</w:t>
      </w:r>
    </w:p>
    <w:p>
      <w:pPr>
        <w:pStyle w:val="Normal"/>
        <w:jc w:val="both"/>
        <w:rPr/>
      </w:pPr>
      <w:r>
        <w:rPr/>
        <w:t xml:space="preserve">3) oferta złożona przez  WYKONAWCĘ w przetargu nieograniczonym - znak: </w:t>
      </w:r>
      <w:r>
        <w:rPr>
          <w:bCs/>
        </w:rPr>
        <w:t>SKM</w:t>
      </w:r>
      <w:r>
        <w:rPr/>
        <w:t>MS – ZP/N/2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Strony zgodnie ustalają, iż dopuszcza się dokonywanie zmian postanowień niniejszej umowy, gdy zmiana będzie doty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udzielenia zamówień uzupełniających w przypadku konieczności wykonania czyszczeń w ilościach większych np. z powodu zintensyfikowania przewozów z uwagi na imprezy masowe (np. EURO 2012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u realizacji przedmiotu umowy – np. gdy jest determinowana nie zrealizowaniem w całości ilości czyszczeń określonych w załączniku nr 1 do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ób wymienionych w §9 niniejszej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niejszenia wartości wynagrodzenia z uwagi na rezygnację z realizacji części przedmiotu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7" w:leader="none"/>
        </w:tabs>
        <w:ind w:left="399" w:hanging="360"/>
        <w:jc w:val="both"/>
        <w:rPr/>
      </w:pPr>
      <w:r>
        <w:rPr/>
        <w:t>zmiany wynagrodzenia brutto należnego WYKONAWCY, w przypadku ustawowej zmiany wysokości podatku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szCs w:val="24"/>
        </w:rPr>
      </w:pPr>
      <w:r>
        <w:rPr>
          <w:szCs w:val="24"/>
        </w:rPr>
        <w:t>WYKONAWCA                                                   ZAMAWIAJĄC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9" w:top="765" w:footer="0" w:bottom="14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1)"/>
      <w:lvlJc w:val="left"/>
      <w:pPr>
        <w:tabs>
          <w:tab w:val="num" w:pos="108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2)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 Narrow" w:hAnsi="Arial Narrow" w:cs="Arial Narrow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b/>
      <w:i w:val="false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sz w:val="22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13" w:leader="none"/>
      </w:tabs>
      <w:ind w:left="57" w:hanging="303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21:00Z</dcterms:created>
  <dc:creator>PKP SKM w Trójmieście</dc:creator>
  <dc:description/>
  <cp:keywords/>
  <dc:language>en-US</dc:language>
  <cp:lastModifiedBy>Kasprzyk</cp:lastModifiedBy>
  <cp:lastPrinted>2012-01-12T09:33:00Z</cp:lastPrinted>
  <dcterms:modified xsi:type="dcterms:W3CDTF">2012-01-18T07:31:00Z</dcterms:modified>
  <cp:revision>21</cp:revision>
  <dc:subject/>
  <dc:title>UMOWA NR SKMMU </dc:title>
</cp:coreProperties>
</file>