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70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020ZAŁĄCZNIK NUMER 4 DO UMOWY NR SKM-…./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TECHNICZNE PUNKTÓW CZYSZCZE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5.4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020ZAŁĄCZNIK NUMER 4 DO UMOWY NR SKM-…./17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TECHNICZNE PUNKTÓW CZYSZCZE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  Gdynia Cisowa (A-13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 nr 204 do mycia, czyszczenia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 nr 205 do mycia, czyszczenia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instalacja sprężonego powietrza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  Gdynia Główn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przy peronie nr 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tabor kierownik pociąg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I Posterunek Rewizji Technicznej Wejhero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nr 50, 52, 54, 56, 58, 60 do oczyszczania elektrycznych zestawów trakcyj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pobór ciepłej wody w pomieszczeniu budynku rewidenta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oświetlenie terenu – elektryczne.</w:t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V Stacja Lębor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stacyjne nr 3,6, 8, 10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nstalacja zimnej wody  przy tor.3 na długości ok. 60m.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oświetlenie terenu – elektryczne i własne z ezt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4. Zleca do czyszczenia i odbiera po czyszczeniu tabor rewident taboru, lub kierownik pociąg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Stacja Gdańsk Śródmieśc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stacyjne nr 501, 502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świetlenie terenu – elektryczne i własne z ezt.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pobór wody z budynku PR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tabor rewident tabor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 Stacja Kościerzy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stacyjne 1,2,3,4,5,7,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nstalacja zimnej wody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oświetlenie terenu – elektryczne i własne z ez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II Stacja Gdańsk Wrze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y PKM przy peronie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:</w:t>
      </w:r>
    </w:p>
    <w:p>
      <w:pPr>
        <w:pStyle w:val="Normal"/>
        <w:ind w:left="12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3:00Z</dcterms:created>
  <dc:creator>Barbara Jędrys</dc:creator>
  <dc:description/>
  <cp:keywords/>
  <dc:language>en-US</dc:language>
  <cp:lastModifiedBy>Paweł Wojtkiewicz</cp:lastModifiedBy>
  <cp:lastPrinted>2017-08-09T11:02:00Z</cp:lastPrinted>
  <dcterms:modified xsi:type="dcterms:W3CDTF">2017-11-15T08:26:00Z</dcterms:modified>
  <cp:revision>4</cp:revision>
  <dc:subject/>
  <dc:title>Załącznik nr</dc:title>
</cp:coreProperties>
</file>